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ЗДЕЛ V</w:t>
      </w:r>
    </w:p>
    <w:p>
      <w:pPr>
        <w:pStyle w:val="1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ЕРАЛЬНЫЕ ПРОДУКТЫ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25</w:t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ЛЬ; СЕРА; ЗЕМЛИ И КАМЕНЬ; ШТУКАТУРHЫЕ </w:t>
        <w:br/>
        <w:t>МАТЕРИАЛЫ, ИЗВЕСТЬ И ЦЕМЕНТ</w:t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Если в контексте или в примечании 4 к данной группе не оговорено иное, то в данную группу включаются только продукты сырые или промытые (в том числе с применением химических веществ, удаляющих примеси без изменения структуры продукта), раздробленные, размолотые, превращенные в порошок, просеянные, обогащенные путем флотации, магнитной сепарации или с использованием других механических или физических процессов (за исключением кристаллизации). Продукты, подвергнутые обжигу, кальцинированию, полученные смешиванием или обработанные способами, не указанными в каждой товарной позиции, в данную группу не включаются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ты данной группы могут содержать добавки пылеподавляющего агента при условии, что это не изменяет свойств продукта, делая его пригодным скорее для специфического, чем для обычного применения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данную группу не включаютс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сера сублимированная, осажденная или коллоидная (товарная позиция 2802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красители минеральные, содержащие 70 мас.% или более химически связанного железа в пересчете на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оварная позиция 2821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парфюмерные, косметические или туалетные средства (группа 33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) брусчатка, бордюрные камни или плиты для мощения (товарная позиция 6801); кубики для мозаики или аналогичные изделия (товарная позиция 6802); сланец для кровли, облицовки или гидроизоляции (товарная позиция 6803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камни драгоценные или полудрагоценные (товарная позиция 7102 или 7103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ж) кристаллы хлорида натрия или оксида магния, искусственно выращенные (кроме оптических элементов) с массой каждого не менее 2,5 г (товарная позиция 3824); оптические элементы из хлорида натрия или оксида магния (товарная позиция 9001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 мелки для бильярда (товарная позиция 9504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 мелки для письма или рисования, мелки для портных (товарная позиция 9609)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. Любые продукты, которые могут включаться как в товарную позицию 2517, так и в любую другую товарную позицию данной группы, должны включаться в товарную позицию 2517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4. В товарную позицию 2530 включаются, </w:t>
      </w:r>
      <w:r>
        <w:rPr>
          <w:i/>
          <w:sz w:val="24"/>
          <w:szCs w:val="24"/>
        </w:rPr>
        <w:t xml:space="preserve">inter alia: </w:t>
      </w:r>
      <w:r>
        <w:rPr>
          <w:sz w:val="24"/>
          <w:szCs w:val="24"/>
        </w:rPr>
        <w:t>вермикулит, перлит и хлориты, невспененные; природные пигменты, кальцинированные или некальцинированные, смешанные или несмешанные; природный слюдяной оксид железа; сепиолит (в виде полированных или неполированных кусков); янтарь; сепиолит агломерированный и янтарь агломерированный, в пластинках, прутках, палочках или в аналогичных формах, не обработанные после отливки; гагат (черный янтарь); стронцианит (кальцинированный или некальцинированный), кроме оксида стронция; бой керамики, кирпича или бетона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ь (включая соль столовую и денатурированную) и хлорид натрия чистый, растворенные или не растворенные в воде, или содержащие или не содержащие добавки агентов, препятствующих слипанию или обеспечивающих сыпучесть; вода морск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а морская и солевые раство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варенная соль (включая соль столовую и денатурированную) и хлорид натрия чистый, растворенные или не растворенные в воде, или содержащие или не содержащие добавки агентов, препятствующих слипанию или обеспечивающих сыпучест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химических превращений (разделение натрия и хлора) с последующим использованием для производства других 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енатурированная или для промышленных целей (включая очистку), кроме консервирования или приготовления пищевых продуктов для людей или корма для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ь, пригодная для употребления в пищу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йодиров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т необожж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ра всех видов, кроме серы сублимированной, осажденной и коллоидн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ра сырая или нерафиниров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т природ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виде порошка или чешу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ски природные всех видов, окрашенные или неокрашенные, кроме металлоносных песков группы 2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ски кремнистые и пески кварц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варц (кроме песков природных); кварцит, грубо раздробленный или нераздробленный, распиленный или нераспиленный, или разделенный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50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рц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олин и глины каолиновые прочие, кальцинированные или некальцин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оли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ы каолиновые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лины прочие (исключая вспученные глины товарной позиции 6806), андалузит, кианит и силлиманит, кальцинированные или некальцинированные; муллит; земли шамотные или дина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а огнеупор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ы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5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ндалузит, кианит и силлима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508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лл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7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мли шамотные или динас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аты кальция природные, фосфаты алюминиево-кальциевые природные и мел фосфат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раз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з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ат бария природный (барит); карбонат бария природный (витерит), кальцинированный или некальцинированный, кроме оксида бария товарной позиции 281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бария природный (бар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бария природный (витер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51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емли инфузорные кремнистые (например, кизельгур, трепел и диатомит) и аналогичные кремнистые земли, кальцинированные или некальцинированные, с удельным весом 1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мза; наждак; корунд природный, гранат природный и прочие природные абразивные материалы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м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ждак, корунд природный, гранат природный и прочие природные абразив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ец, грубо раздробленный или нераздробленный, распиленный или нераспиленный, либо разделенный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рамор, травертин, или известковый туф, экауссин и другие известняки для памятников или строительства с удельным весом 2,5 или более, и алебастр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рамор и травертин, или известковый туф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 или грубо раздроб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5 12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пиленные или разделенные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ауссин и другие известняки для памятников или строительства; алебаст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ранит, порфир, базальт, песчаник и камень для памятников или строительства прочий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и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 или грубо раздробл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6 12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пиленный или разделенный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счан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мень для памятников или строительства 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; макадам из шлака, дросса или аналогичных промышленных отходов, включающий или не включающий материалы, указанные в первой части товарной позиции; гудронированный макадам; гранулы, крошка и порошок из камня товарной позиции 2515 или 2516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лька, гравий, щебе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вестняк, доломит и прочие известняковые камни, разбитые или дробле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дам из шлака, дросса или аналогичных промышленных отходов, включающий или не включающий материалы субпозиции 2517 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удронированный макада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улы, крошка и порошок из камня товарной позиции 2515 или 2516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рам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оломит, кальцинированный или некальцинированный, спекшийся или неспекшийся, включая доломит грубо раздробленный или распиленный, либо разделенный другим способом на блоки или плиты прямоугольной (включая квадратную) формы; доломитовая набивочная смес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 некальцинированный или неспекший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 кальцинированный или спекший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овая набивочная смес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онат магния природный (магнезит); магнезия плавленая; магнезия обожженная до спекания (агломерированная), содержащая или не содержащая небольшие количества других оксидов, добавляемых перед агломерацией; прочие оксиды магния, с примесями или без примес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магния природный (магнез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магния, кроме кальцинированного природного карбоната маг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езия обожженная до спекания (агломерированна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пс; ангидрит; гипсовые вяжущие (представляющие собой кальцинированный гипс или сульфат кальция), окрашенные или неокрашенные, содержащие или не содержащие небольшие количества ускорителей или замедлит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с; ангидр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0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совые вяжущ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люс известняковый; известняк и прочий известняковый камень, используемый для изготовления извести или це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ь негашеная, гашеная и гидравлическая, кроме оксида и гидроксида кальция, указанных в товарной позиции 282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нег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г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гидравлическ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ортландцемент, цемент глиноземистый, цемент шлаковый, цемент суперсульфатный и аналогичные гидравлические цементы, неокрашенные или окрашенные, готовые или в форме клинке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инкеры цемент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тландцемен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мент белый, искусственно окрашенный или неокраш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 глиноземис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3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ы гидравлические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окидол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да, в том числе расслоенная; слюдяные отхо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юда необработанная и слюда, расщепленная на пластинки или чешуй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ок слю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слюдя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театит природный, грубо раздробленный или нераздробленный, распиленный или нераспиленный, либо разделенный другим способом на блоки или плиты прямоугольной (включая квадратную) формы; таль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527]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8</w:t>
            </w:r>
            <w:r>
              <w:rPr>
                <w:sz w:val="24"/>
                <w:szCs w:val="24"/>
                <w:lang w:val="en-US"/>
              </w:rPr>
              <w:t xml:space="preserve">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ораты природные и их концентраты (кальцинированные или некальцинированные), кроме боратов, выделенных из природных рассолов; борная кислота природная, содержащая не более 85 мас.% 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B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в пересчете на сухой продук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олевой шпат; лейцит; нефелин и нефелиновый сиенит; плавиковый шпа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евой шп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виковый шпа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фторида кальция 97 мас.%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фторида кальция более 9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йцит; нефелин и нефелиновый сие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ещества минеральные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0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рмикулит, перлит и хлориты, невспен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зерит, эпсомит (природные сульфаты магн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0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9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зна_x001b_a сноски"/>
    <w:qFormat/>
    <w:rPr>
      <w:vertAlign w:val="superscript"/>
    </w:rPr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сноски"/>
    <w:basedOn w:val="1"/>
    <w:qFormat/>
    <w:pPr/>
    <w:rPr/>
  </w:style>
  <w:style w:type="paragraph" w:styleId="Style20">
    <w:name w:val="Название объекта"/>
    <w:basedOn w:val="1"/>
    <w:qFormat/>
    <w:pPr>
      <w:keepLines/>
      <w:jc w:val="center"/>
    </w:pPr>
    <w:rPr>
      <w:b/>
      <w:sz w:val="32"/>
    </w:rPr>
  </w:style>
  <w:style w:type="paragraph" w:styleId="Style21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2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6:00Z</dcterms:created>
  <dc:creator>ГТК ПМР</dc:creator>
  <dc:description/>
  <cp:keywords/>
  <dc:language>en-US</dc:language>
  <cp:lastModifiedBy>kolesnik_av</cp:lastModifiedBy>
  <cp:lastPrinted>2016-09-26T10:47:00Z</cp:lastPrinted>
  <dcterms:modified xsi:type="dcterms:W3CDTF">2016-09-26T07:51:00Z</dcterms:modified>
  <cp:revision>4</cp:revision>
  <dc:subject/>
  <dc:title>?????? V</dc:title>
</cp:coreProperties>
</file>