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17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ХАР И КОНДИТЕРСКИЕ ИЗДЕЛИЯ ИЗ САХАРА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кондитерские изделия из сахара, содержащие какао (товарная позиция 1806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) химически чистые сахара (кроме сахарозы, лактозы, мальтозы, глюкозы и фруктозы) или прочие продукты товарной позиции 2940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к субпозициям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субпозициях 1701 12, 1701 13 и 1701 14 термин «сахар-сырец» означает сахар, в котором содержание сахарозы в сухом состоянии составляет менее 99,5º по показаниям поляриметра.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убпозицию 1701 13 включается только тростниковый сахар, полученный без центрифугирования, с массовой долей сахарозы в пересчете на сухое вещество, соответствующей показаниям поляриметра 69° или более, но менее 93°. Продукт содержит только естественные ксеноморфные микрокристаллы неправильной формы, невидимые невооруженным глазом, окруженные остатками мелассы и другими составляющими сахарного тростника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подсубпозициях 1701 12 100 и 1701 12 900, 1701 13 10, 1701 13 90, 1701 14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ермин «сахар-сырец» означает сахар без вкусо-ароматических или красящих, или каких-либо других добавок, в котором содержание сахарозы в сухом состоянии составляет менее 99,5 мас.% при определении поляриметрическим методом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подсубпозиции 1701 99 100 термин «сахар белый» означает сахар без вкусо-ароматических или красящих, или каких-либо других добавок, в котором содержание сахарозы в сухом состоянии составляет 99,5 мас.% или более при определении поляриметрическим методом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подсубпозициях 1702 30 100, 1702 40 100, 1702 60 100 и 1702 90 300 термин «изоглюкоза» означает продукт, полученный из глюкозы или ее полимеров и содержащий в сухом состоянии не менее 10 мас.% фруктозы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4. «Сироп инулина» означает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в подсубпозиции 1702 60 800 непосредственный продукт гидролиза инулина или олигофруктоз, содержащий в сухом состоянии более 50 мас.% фруктозы в свободном состоянии или в виде сахарозы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в подсубпозиции 1702 90 800 непосредственный продукт гидролиза инулина или олигофpуктоз, содержащий в сухом состоянии не менее 10 мас.%, но не более 5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с.% фруктозы в свободном состоянии или в виде сахарозы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тростниковый или свекловичный и химически чистая сахароза, в твердом состоян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хар-сырец без вкусо-ароматических или красящи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ович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ростниковый сахар, указанный в примечании к субпозициям 2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1 1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1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1 13 1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1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1 13 9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– </w:t>
            </w:r>
            <w:r>
              <w:rPr/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тростниковый сахар 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– </w:t>
            </w:r>
            <w:r>
              <w:rPr/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 вкусо-ароматическими или красящими добавк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ахар бел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ахара, включая химически чистые лактозу, мальтозу, глюкозу и фруктозу, в твердом состоянии; сиропы сахарные без добавления вкусо-ароматических или красящих веществ; искусственный мед, смешанный или не смешанный с натуральным медом; карамельный куле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ктоза и сироп лактоз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99 мас.% или более лактозы, выраженной как безводная лактоза, в пересчете на сухое веще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хар и сироп кле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 кленовый в твердом состоянии, содержащий добавки вкусо-ароматических или красящих веще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юкоза и сироп глюкозы, не содержащие фруктозу или содержащие менее 20 мас.% фруктозы в сухом состоян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2 3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белого кристаллического порошка, агломерированного или неагломерирова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2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юкоза и сироп глюкозы, содержащие в сухом состоянии не менее 20 мас.%, но менее 50 мас.% фруктозы, не включая инверт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5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уктоза химически чис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уктоза прочая и сироп фруктозы, содержащие в сухом состоянии более 50 мас.% фруктозы, не включая инверт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роп инул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инвертный сахар и прочие сахара и сахарные сиропы, содержащие в сухом состоянии 50 мас.% фруктоз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ьтоза химически чис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ьтодекстрин и сироп из мальтодекстр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амельный куле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й 50 мас.% или более сахарозы в сухом состоя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виде порошка, агломерированного или неагломерирова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роп инул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еласса, полученная в результате извлечения или рафинирования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ласса тростников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ндитерские изделия из сахара (включая белый шоколад), не содержащие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евательная резинка, покрытая или не покрытая сахар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4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менее 60 мас.% сахарозы (включая инвертный сахар, выраженный как сахароз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60 мас.% или более сахарозы (включая инвертный сахар, выраженный как сахароз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олодки, или лакрицы, содержащий более 10 мас.% сахарозы, но не содержащий других добав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околад бел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ы и массы, включая марципан, в первичных упаковках нетто-массой 1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илки от боли в горле и таблетки от каш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крытые сахаром (дражированные) това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6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ндитерские изделия в виде резинки и желе, включая фруктовую пасту в виде кондитерских изделий из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еденцовая карамель, с начинкой или без начи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оффи, карамели прочие и аналогичные слад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тпрессованные табле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6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qFormat/>
    <w:rPr>
      <w:sz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9:00Z</dcterms:created>
  <dc:creator>ГТК ПМР</dc:creator>
  <dc:description/>
  <cp:keywords/>
  <dc:language>en-US</dc:language>
  <cp:lastModifiedBy>kolesnik_av</cp:lastModifiedBy>
  <cp:lastPrinted>2016-09-26T10:30:00Z</cp:lastPrinted>
  <dcterms:modified xsi:type="dcterms:W3CDTF">2016-09-26T07:31:00Z</dcterms:modified>
  <cp:revision>4</cp:revision>
  <dc:subject/>
  <dc:title>?????? 17</dc:title>
</cp:coreProperties>
</file>