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РАЗДЕЛ IV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ТОВЫЕ ПИЩЕВЫЕ ПРОДУКТЫ; АЛКОГОЛЬНЫЕ </w:t>
        <w:br/>
        <w:t xml:space="preserve">И БЕЗАЛКОГОЛЬНЫЕ НАПИТКИ И УКСУС; </w:t>
        <w:br/>
        <w:t>ТАБАК И ЕГО ЗАМЕНИТЕЛИ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TextBodyIndent"/>
        <w:rPr/>
      </w:pPr>
      <w:r>
        <w:rPr>
          <w:sz w:val="24"/>
          <w:szCs w:val="24"/>
        </w:rPr>
        <w:t>1. В данном разделе термин «гранулы» означает продукты, агломерированные либо непосредственно прессованием, либо с добавлением связующего вещества в количестве, не превышающем 3 мас.%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16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ТОВЫЕ ПРОДУКТЫ ИЗ МЯСА, РЫБЫ ИЛИ РАКООБРАЗНЫХ, МОЛЛЮСКОВ ИЛИ ПРОЧИХ ВОДНЫХ БЕСПОЗВОНОЧНЫХ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1. В данную группу не включаются мясо, мясные субпродукты, рыба, ракообразные, моллюски или прочие водные беспозвоночные, приготовленные или консервированные способами, указанными в группе 02 или 03 или товарной позиции 0504.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2. В данную группу включаются готовые продукты при условии, что они содержат более 20 мас.% колбасы, мяса, мясных субпродуктов, крови, рыбы или ракообразных, моллюсков или прочих водных беспозвоночных или любую комбинацию этих продуктов. Если готовые продукты содержат два или большее число компонентов, указанных выше, они включаются в товарные позиции группы 16 по компоненту или компонентам, преобладающим по массе. Эти положения не относятся к продуктам с начинкой товарной позиции 1902 или к готовым продуктам товарной позиции 2103 или 2104. 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 к субпозициям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1. В субпозиции 1602 10 термин «гомогенизированные готовые продукты» означает приготовленные изделия из мяса, мясных субпродуктов или крови, тонко измельченные, расфасованные для розничной продажи в качестве детского или диетического питания в упаковках с нетто-массой не более 250 г. При этом не принимаются во внимание небольшие количества любых ингредиентов, добавленных в готовые продукты как приправа, консервант или для других целей. Эти готовые продукты могут содержать в небольших количествах видимые глазом кусочки мяса или мясных субпродуктов. Субпозиция 1602 10 имеет первостепенное значение в товарной позиции 1602.</w:t>
      </w:r>
    </w:p>
    <w:p>
      <w:pPr>
        <w:pStyle w:val="TextBodyIndent"/>
        <w:rPr/>
      </w:pPr>
      <w:r>
        <w:rPr>
          <w:sz w:val="24"/>
          <w:szCs w:val="24"/>
        </w:rPr>
        <w:t>2. Рыба и ракообразные в субпозициях товарной позиции 1604 или 1605 приведены только под их обычными названиями и являются теми же видами рыбы и ракообразных, что упомянуты в группе 03 под теми же названиями.</w:t>
      </w:r>
    </w:p>
    <w:p>
      <w:pPr>
        <w:pStyle w:val="Normal"/>
        <w:keepNext w:val="true"/>
        <w:keepLines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1. В подсубпозициях 1602 31 110, 1602 32 110, 1602 39 210, 1602 50 100, 1602 90 610, 1602 90 720 и 1602 90 740 термин «сырые» следует применять к продуктам, которые не были подвергнуты никакой термической обработке или были подвергнуты термической обработке, не достаточной для свертывания белков мяса во всем продукте, и, следовательно, в случае подсубпозиций 1602 50 100, 1602 90 610, 1602 90 720 и 1602 90 740 обнаруживают на поверхности разреза следы розоватой жидкости, когда продукт разрезается вдоль линии, проходящей через его самую толстую часть.</w:t>
      </w:r>
    </w:p>
    <w:p>
      <w:pPr>
        <w:pStyle w:val="Normal"/>
        <w:keepLines/>
        <w:ind w:firstLine="720"/>
        <w:jc w:val="both"/>
        <w:rPr/>
      </w:pPr>
      <w:r>
        <w:rPr>
          <w:sz w:val="24"/>
          <w:szCs w:val="24"/>
        </w:rPr>
        <w:t>2. В подсубпозициях 1602 41 100, 1602 42 100 и 1602 49 110 - 1602 49 150 термин «их отруба» относится только к готовому или консервированному мясу, которое по размерам и свойствам соединительной мышечной ткани можно идентифицировать как полученное из окороков, лопаточных, филейных или шейных частей туш домашних свиней.</w:t>
      </w:r>
    </w:p>
    <w:p>
      <w:pPr>
        <w:pStyle w:val="Style18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83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ы и аналогичные продукты из мяса, мясных субпродуктов или крови; готовые пищевые продукты, изготовленные на их основ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ече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 0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лбасы, сухие или пастообразные, сыр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2,50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 0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2,50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ые или консервированные продукты из мяса, мясных субпродуктов или кров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10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омогенизированные готовые продук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10 0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для детского пита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10 0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ечени любых животн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2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усиной и утиной пече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домашней птицы товарной позиции 0105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2 3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индей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7 мас.% или более мяса домашней птицы или субпродук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1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исключительно сырое мясо индей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1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1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25 мас.% или более, но менее 57 мас.% мяса домашней птицы или суб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и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у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машних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Gallus domesticus</w:t>
            </w:r>
            <w:r>
              <w:rPr>
                <w:sz w:val="24"/>
                <w:szCs w:val="24"/>
                <w:lang w:val="en-US"/>
              </w:rPr>
              <w:t>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7 мас.% или более мяса домашней птицы или субпродук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2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ыр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2 32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2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25 мас.% или более, но менее 57 мас.% мяса домашней птицы или суб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7 мас.% или более мяса домашней птицы или субпродук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9 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ыр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9 2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9 4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25 мас.% или более, но менее 57 мас.% мяса домашней птицы или суб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9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винин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орока и их отруб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ей свинь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опаточная часть и ее отруб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ей свинь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включая смес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домашней свинь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80 мас.% или более мяса или мясных субпродуктов любого вида, включая жиры любого вида или происхожд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филейные части (исключая шейные части) и их отруба, включая смеси филейных частей или окоро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1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шейные части и их отруба, включая смеси шейных и лопаточных част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1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 смеси, содержащие окорока, лопаточные части, филейные части или шейные части и их отруб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40 мас.% или более, но менее 80 мас.% мяса или мясных субпродуктов любого вида, включая жиры любого вида или происхожд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менее 40 мас.% мяса или мясных субпродуктов любого вида, включая жиры любого вида или происхожд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мяса крупного рогатого скот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5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ырые; смеси отварного мяса или субпродуктов и сырого мяса или суб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5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лон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1602 50 </w:t>
            </w: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готовые продукты из крови любых животн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дукты из крови любых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дичи или крол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мясо или мясные субпродукты из домашней свинь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держащие мясо крупного рогатого скота или субпродук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6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ырые; смеси отварного мяса или субпродуктов и сырого мяса или суб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6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из баранины или козлятин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46" w:right="57" w:hanging="1389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сырые; смеси отварного мяса или субпродуктов и сырого мяса или субпродук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7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из баран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7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из козлят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7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из баран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7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из козлят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2 90 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акты и соки из мяса, рыбы или ракообразных, моллюсков или прочих водных беспозвоночн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 первичных упаковках нетто-массой 1 кг или мен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 00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отовая или консервированная рыба; икра осетровых и ее заменители, изготовленные из икринок рыб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ыба целиком или в кусках, но нефаршированн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осос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льд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иле, сырое, в тесте или панировке, предварительно обжаренное или не обжаренное в масле, замороженно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2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герметичных упаковк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2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ардины, сардинелла, килька или шпро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ардин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3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оливковом масл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3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3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унец, скипджек, или тунец полосатый, и пеламида (</w:t>
            </w:r>
            <w:r>
              <w:rPr>
                <w:i/>
                <w:iCs/>
                <w:sz w:val="24"/>
                <w:szCs w:val="24"/>
              </w:rPr>
              <w:t>Sarda</w:t>
            </w:r>
            <w:r>
              <w:rPr>
                <w:sz w:val="24"/>
                <w:szCs w:val="24"/>
              </w:rPr>
              <w:t xml:space="preserve"> spp.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унец и скипджек, или тунец полосат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4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растительном масл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4 1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филе, известное как «коpды, или балык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4 1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p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4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ламида (</w:t>
            </w:r>
            <w:r>
              <w:rPr>
                <w:i/>
                <w:iCs/>
                <w:sz w:val="24"/>
                <w:szCs w:val="24"/>
              </w:rPr>
              <w:t>Sarda</w:t>
            </w:r>
            <w:r>
              <w:rPr>
                <w:sz w:val="24"/>
                <w:szCs w:val="24"/>
              </w:rPr>
              <w:t xml:space="preserve"> spp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скумб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и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  <w:lang w:val="en-US"/>
              </w:rPr>
              <w:t>– – – </w:t>
            </w:r>
            <w:r>
              <w:rPr>
                <w:sz w:val="24"/>
                <w:szCs w:val="24"/>
              </w:rPr>
              <w:t>вид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Scomber scombrus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Scomber japonicus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5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фил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5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5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– – </w:t>
            </w:r>
            <w:r>
              <w:rPr>
                <w:sz w:val="24"/>
                <w:szCs w:val="24"/>
              </w:rPr>
              <w:t>вид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Scomber australasic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6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нчоу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7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угор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ососевые, кроме лосо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рыба рода </w:t>
            </w:r>
            <w:r>
              <w:rPr>
                <w:i/>
                <w:iCs/>
                <w:sz w:val="24"/>
                <w:szCs w:val="24"/>
              </w:rPr>
              <w:t>Euthynnus</w:t>
            </w:r>
            <w:r>
              <w:rPr>
                <w:sz w:val="24"/>
                <w:szCs w:val="24"/>
              </w:rPr>
              <w:t>, кроме скипджека, или тунца полосатого (</w:t>
            </w:r>
            <w:r>
              <w:rPr>
                <w:i/>
                <w:iCs/>
                <w:sz w:val="24"/>
                <w:szCs w:val="24"/>
              </w:rPr>
              <w:t>Euthynnus (Katsuwonus) pelamis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филе, известное как «коpды, или балык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– – </w:t>
            </w:r>
            <w:r>
              <w:rPr>
                <w:sz w:val="24"/>
                <w:szCs w:val="24"/>
              </w:rPr>
              <w:t>рыб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ид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Orcynopsis unicolo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филе, сырое, в тесте или панировке, предварительно обжаренное или не обжаренное в масле, замороженно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9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sz w:val="24"/>
                <w:szCs w:val="24"/>
                <w:lang w:val="en-US"/>
              </w:rPr>
              <w:t>– – – – – </w:t>
            </w:r>
            <w:r>
              <w:rPr>
                <w:sz w:val="24"/>
                <w:szCs w:val="24"/>
              </w:rPr>
              <w:t>треск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Gadus morhua, Gadus ogac, Gadus macrocephalus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9 9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sz w:val="24"/>
                <w:szCs w:val="24"/>
                <w:lang w:val="en-US"/>
              </w:rPr>
              <w:t>– – – – – </w:t>
            </w:r>
            <w:r>
              <w:rPr>
                <w:sz w:val="24"/>
                <w:szCs w:val="24"/>
              </w:rPr>
              <w:t>сайд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Pollachius virens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9 9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sz w:val="24"/>
                <w:szCs w:val="24"/>
                <w:lang w:val="en-US"/>
              </w:rPr>
              <w:t>– – – – – </w:t>
            </w:r>
            <w:r>
              <w:rPr>
                <w:sz w:val="24"/>
                <w:szCs w:val="24"/>
              </w:rPr>
              <w:t>ме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луз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Merluccius</w:t>
            </w:r>
            <w:r>
              <w:rPr>
                <w:sz w:val="24"/>
                <w:szCs w:val="24"/>
                <w:lang w:val="en-US"/>
              </w:rPr>
              <w:t xml:space="preserve"> spp.)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мериканс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итепер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лим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Urophycis</w:t>
            </w:r>
            <w:r>
              <w:rPr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9 9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sz w:val="24"/>
                <w:szCs w:val="24"/>
                <w:lang w:val="en-US"/>
              </w:rPr>
              <w:t>– – – – – </w:t>
            </w:r>
            <w:r>
              <w:rPr>
                <w:sz w:val="24"/>
                <w:szCs w:val="24"/>
              </w:rPr>
              <w:t>минтай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Theragra chalcogramma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ребрист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айд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Pollachius pollachius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9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4 19 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осетр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4 19 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отовая или консервированная рыба 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0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отовые продукты из суpи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лосо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лососевых, кроме лосо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4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анчоус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из сардин, пеламиды, скумбрий видов </w:t>
            </w:r>
            <w:r>
              <w:rPr>
                <w:i/>
                <w:iCs/>
                <w:sz w:val="24"/>
                <w:szCs w:val="24"/>
              </w:rPr>
              <w:t>Scomb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combrus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Scomber japonicus</w:t>
            </w:r>
            <w:r>
              <w:rPr>
                <w:sz w:val="24"/>
                <w:szCs w:val="24"/>
              </w:rPr>
              <w:t xml:space="preserve">, рыбы вида </w:t>
            </w:r>
            <w:r>
              <w:rPr>
                <w:i/>
                <w:iCs/>
                <w:sz w:val="24"/>
                <w:szCs w:val="24"/>
              </w:rPr>
              <w:t>Orcynopsis unicolo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7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из тунца, скипджека, или тунца полосатого, или другой рыбы рода </w:t>
            </w:r>
            <w:r>
              <w:rPr>
                <w:i/>
                <w:iCs/>
                <w:sz w:val="24"/>
                <w:szCs w:val="24"/>
              </w:rPr>
              <w:t>Euthynn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рочей рыб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9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осетро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9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прочей рыб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кра осетровых и заменители икры осетров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4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кра осетро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4 32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менители икры осетров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4 32 0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кра лососевых (красная икр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4 32 0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отовые или консервированные ракообразные, моллюски и прочие водные беспозвоноч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б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еветки и пильчатые кревет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2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в негерметичной упаковк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2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в первичных упаковках нетто-массой не более 2 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2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2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мар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3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3" w:right="57" w:hanging="3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со омаров, подвергнутое тепловой обработке, для производства омарного масла или омарных паштетов, паст, супов или соус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3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3" w:right="57" w:hanging="3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ракообраз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ллюс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устриц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гребешки, включая королевские гребе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миди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5 53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герметичных упаковк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5 53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каракатицы и кальма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5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осьмино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6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клемы, сердцевидки и ар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7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морские 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8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улитки, кроме липарис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33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водные беспозвоноч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6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33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голотур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6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33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морские 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6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33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медуз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6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33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tabs>
        <w:tab w:val="center" w:pos="4153" w:leader="none"/>
        <w:tab w:val="center" w:pos="4875" w:leader="none"/>
        <w:tab w:val="left" w:pos="5505" w:leader="none"/>
        <w:tab w:val="right" w:pos="8306" w:leader="none"/>
      </w:tabs>
      <w:rPr>
        <w:sz w:val="24"/>
      </w:rPr>
    </w:pPr>
    <w:r>
      <w:rPr>
        <w:sz w:val="24"/>
      </w:rPr>
      <w:tab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2</w:t>
    </w:r>
    <w:r>
      <w:rPr>
        <w:sz w:val="24"/>
      </w:rPr>
      <w:fldChar w:fldCharType="end"/>
    </w:r>
    <w:r>
      <w:rPr>
        <w:sz w:val="24"/>
      </w:rPr>
      <w:tab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1">
    <w:name w:val="номер страницы1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Название объекта"/>
    <w:basedOn w:val="Normal"/>
    <w:qFormat/>
    <w:pPr>
      <w:keepLines/>
      <w:jc w:val="center"/>
    </w:pPr>
    <w:rPr>
      <w:b/>
      <w:sz w:val="32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28:00Z</dcterms:created>
  <dc:creator>ГТК ПМР</dc:creator>
  <dc:description/>
  <cp:keywords/>
  <dc:language>en-US</dc:language>
  <cp:lastModifiedBy>kolesnik_av</cp:lastModifiedBy>
  <cp:lastPrinted>2016-09-26T10:28:00Z</cp:lastPrinted>
  <dcterms:modified xsi:type="dcterms:W3CDTF">2016-09-26T07:29:00Z</dcterms:modified>
  <cp:revision>4</cp:revision>
  <dc:subject/>
  <dc:title>?????? IV</dc:title>
</cp:coreProperties>
</file>