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8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АТЕЛЬНЫЕ АППАРАТЫ, КОСМИЧЕСКИЕ </w:t>
        <w:br/>
        <w:t>АППАРАТЫ, И ИХ ЧА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8802 11 - 8802 40 термин «масса пустого снаряженного аппарата» означает массу аппарата в состоянии готовности к вылету за вычетом массы экипажа, топлива и оборудования, за исключением постоянно установленного оборудования.</w:t>
      </w:r>
    </w:p>
    <w:p>
      <w:pPr>
        <w:pStyle w:val="P1"/>
        <w:ind w:left="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5800"/>
        <w:gridCol w:w="683"/>
        <w:gridCol w:w="1934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статы и дирижабли; планеры, дельтапланы и другие безмоторные летательные аппарат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эростаты и дирижабли; планеры и дельтаплан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ательные аппараты прочие (например, вертолеты, самолеты); космические аппараты (включая спутники) и суборбитальные и космические ракеты-носител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ртолет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массой пустого снаряженного аппарата не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1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массой пустого снаряженного аппарата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леты и прочие летательные аппараты, с массой пустого снаряженного аппарата не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3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молеты и прочие летательные аппараты, с массой пустого снаряженного аппарата более 2000 кг, но не более 15 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молеты и прочие летательные аппараты, с массой пустого снаряженного аппарата более 15 000 кг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15 000 кг, но не более 2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20 000 кг, но не более 9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90 000 кг, но не более 12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мические аппараты (включая спутники) и суборбитальные и космические ракеты-носител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смические аппараты (включая спутник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борбитальные и космические ракеты-носител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летательных аппаратов товарной позиции 8801 или 8802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здушные винты и несущие винты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сси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3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 самолетов и вертолетов 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здушных змее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2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смических аппаратов (включая спутник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борбитальных и космических ракет-носител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4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2al"/>
              <w:keepLines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шюты (включая управляемые парашюты и парапланы) и ротошюты; их части и принадлеж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товое оборудование для летательных аппаратов; палубные тормозные или аналогичные устройства; наземные тренажеры для летного состава;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артовое оборудование для летательных аппаратов и его части; палубные тормозные или аналогичные устройства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артовое оборудование для летательных аппаратов и его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земные тренажеры для летного состава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2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итаторы воздушного боя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2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54</w:t>
    </w:r>
    <w:r>
      <w:rPr>
        <w:sz w:val="24"/>
      </w:rPr>
      <w:fldChar w:fldCharType="end"/>
    </w:r>
  </w:p>
  <w:p>
    <w:pPr>
      <w:pStyle w:val="Header"/>
      <w:ind w:right="360" w:hanging="0"/>
      <w:jc w:val="right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Kol2al">
    <w:name w:val="kol2al"/>
    <w:basedOn w:val="Eie2"/>
    <w:qFormat/>
    <w:pPr>
      <w:ind w:left="57" w:right="57" w:hanging="0"/>
    </w:pPr>
    <w:rPr/>
  </w:style>
  <w:style w:type="paragraph" w:styleId="Oaenoef1iinee">
    <w:name w:val="oaeno ef1iinee"/>
    <w:basedOn w:val="Noee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5:00Z</dcterms:created>
  <dc:creator>ГТК ПМР</dc:creator>
  <dc:description/>
  <cp:keywords/>
  <dc:language>en-US</dc:language>
  <cp:lastModifiedBy>kolesnik_av</cp:lastModifiedBy>
  <cp:lastPrinted>2016-09-26T13:08:00Z</cp:lastPrinted>
  <dcterms:modified xsi:type="dcterms:W3CDTF">2016-09-26T10:08:00Z</dcterms:modified>
  <cp:revision>5</cp:revision>
  <dc:subject/>
  <dc:title>?????? 88</dc:title>
</cp:coreProperties>
</file>