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61</w:t>
      </w:r>
    </w:p>
    <w:p>
      <w:pPr>
        <w:pStyle w:val="R4"/>
        <w:spacing w:before="40" w:after="4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Ы ОДЕЖДЫ И ПРИНАДЛЕЖНОСТИ К ОДЕЖДЕ, </w:t>
        <w:br/>
        <w:t>ТРИКОТАЖНЫЕ МАШИHНОГО ИЛИ РУЧHОГО ВЯЗАHИЯ</w:t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включаются только готовые трикотажные изделия машинного или ручного вязания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 эту группу не включаются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изделия товарной позиции 6212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одежда, бывшая в употреблении, или прочие изделия, бывшие в употреблении, товарной позиции 6309; или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ортопедические приспособления, хирургические ремни, бандажи или аналогичные изделия (товарная позиция 9021)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В товарных позициях 6103 и 6104: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) термин «костюм» означает набор одежды, составленный из двух или трех предметов, изготовленных с лицевой стороны из идентичного полотна, и включающий:</w:t>
      </w:r>
    </w:p>
    <w:p>
      <w:pPr>
        <w:pStyle w:val="P3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r>
        <w:rPr>
          <w:rFonts w:cs="Times New Roman" w:ascii="Times New Roman" w:hAnsi="Times New Roman"/>
          <w:spacing w:val="-2"/>
          <w:sz w:val="24"/>
          <w:szCs w:val="24"/>
        </w:rPr>
        <w:t>один пиджак или жакет, лицевая сторона которых, за исключением рукавов, состоит из четырех или более деталей, предназначенные для верхней части тела, возможно, со строгим жилетом в качестве дополнения, полочки которого выполнены из того же материала, что и лицевая сторона других компонентов набора, а спинка выполнена из того же материала, что и подкладка пиджака или жакета; и</w:t>
      </w:r>
    </w:p>
    <w:p>
      <w:pPr>
        <w:pStyle w:val="P3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один предмет </w:t>
      </w:r>
      <w:r>
        <w:rPr>
          <w:rFonts w:cs="Times New Roman" w:ascii="Times New Roman" w:hAnsi="Times New Roman"/>
          <w:spacing w:val="-2"/>
          <w:sz w:val="24"/>
          <w:szCs w:val="24"/>
        </w:rPr>
        <w:t>одежды</w:t>
      </w:r>
      <w:r>
        <w:rPr>
          <w:rFonts w:cs="Times New Roman" w:ascii="Times New Roman" w:hAnsi="Times New Roman"/>
          <w:sz w:val="24"/>
          <w:szCs w:val="24"/>
        </w:rPr>
        <w:t>, предназначенный для нижней части тела и представляющий собой брюки, бриджи или шорты (кроме купальных), юбку или юбку-брюки без лямок или нагрудников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се компоненты «костюма» должны быть выполнены из полотна одинаковых переплетения, цвета и состава; они также должны быть единого фасона и соответствующего или совместимого размера. Однако эти компоненты могут иметь кант (полоску материала, втачанную в шов) из другого материала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сколько отдельных предметов одежды, предназначенных для нижней части тела (например, две пары брюк или брюки и шорты, или юбка или юбка-брюки и брюки), представлены вместе, то компонентом костюма, предназначенным для нижней части тела, должна быть одна пара брюк или, в случае костюмов женских или для девочек, - юбка или юбка-брюки, прочие предметы одежды классифицируются отдельно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Термин «костюм мужской» означает следующие наборы предметов одежды независимо от того, удовлетворяют они или нет всем вышеуказанным условиям:</w:t>
      </w:r>
    </w:p>
    <w:p>
      <w:pPr>
        <w:pStyle w:val="P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тренний костюм, состоящий из однотонного пиджака (визитки) с закругленными внизу полами и полосатых брюк;</w:t>
      </w:r>
    </w:p>
    <w:p>
      <w:pPr>
        <w:pStyle w:val="P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ечерний костюм (фрак) обычно из черного материала, у которого пиджак, относительно короткий спереди, не застегивается и имеет узкие полы, укороченные спереди до бедер и свисающие сзади фалдами;</w:t>
      </w:r>
    </w:p>
    <w:p>
      <w:pPr>
        <w:pStyle w:val="P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костюм, в котором смокинг - пиджак того же фасона, что и обычные пиджаки (при этом сорочка, возможно, остается более открытой спереди), но имеющий лацканы из блестящего натурального или искусственного шелка.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б) Термин «комплект» означает набор одежды (кроме костюмов и изделий товарной позиции 6107, 6108 или 6109), состоящий из нескольких предметов, изготовленных из идентичного полотна, предназначенный для розничной продажи и включающий:</w:t>
      </w:r>
    </w:p>
    <w:p>
      <w:pPr>
        <w:pStyle w:val="P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дин предмет одежды, предназначенный для верхней части тела, за исключением пуловеров, которые могут быть вторым предметом одежды для верхней части тела в случае комплектов-двоек, и жилетов, которые также могут быть вторым предметом одежды для верхней части тела; и</w:t>
      </w:r>
    </w:p>
    <w:p>
      <w:pPr>
        <w:pStyle w:val="P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дин или два различных предмета одежды, предназначенных для нижней части тела и представляющих собой брюки, комбинезоны с нагрудниками и лямками, бриджи, шорты (кроме купальных), юбку или юбку-брюки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се компоненты комплекта должны быть из полотна одинаковых переплетения, вида, цвета и состава; они также должны быть соответствующего или совместимого размера. Термин «комплект» не относится к спортивным или лыжным костюмам товарной позиции 6112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В товарные позиции 6105 и 6106 не включается одежда с карманами ниже талии, с эластичным поясом или другими средствами затягивания на нижней части одежды или одежда, имеющая плотность вязки в среднем менее 10 петель на 1 линейный сантиметр в каждом направлении, рассчитанную на площади размером не менее 10 см х 10 см. В товарную позицию 6105 не включается одежда без рукавов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Товарная позиция 6109 не включает одежду с продернутым шнуром, эластичным поясом или с другими средствами затягивания на нижней части одежды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В товарной позиции 6111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 термин «детская одежда и принадлежности к детской одежде» означает изделия для детей ростом не более 86 см;  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б) изделия, которые, на первый взгляд, могут быть включены как в товарную позицию 6111, так и в другие товарные позиции данной группы, должны включаться в товарную позицию 6111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7. В товарной позиции 6112 термин «лыжные костюмы» означает одежду или наборы предметов одежды, которые по внешнему виду и фактуре материала можно идентифицировать как предназначенные главным образом для катания на лыжах (беговых или горных). Они состоят из: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) «лыжного комбинезона», то есть из одного предмета одежды, предназначенного для верхней и нижней частей тела; в дополнение к рукавам и воротнику лыжный комбинезон может иметь карманы или штрипки; или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б) «лыжного комплекта», то есть набора одежды, составленного из двух или трех предметов одежды, предназначенного для розничной продажи и включающего:</w:t>
      </w:r>
    </w:p>
    <w:p>
      <w:pPr>
        <w:pStyle w:val="P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дин предмет одежды, такой как куртка с капюшоном, ветровка, штормовка или аналогичное изделие с застежкой-молнией, возможно с дополнительной безрукавкой, и</w:t>
      </w:r>
    </w:p>
    <w:p>
      <w:pPr>
        <w:pStyle w:val="P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дну пару брюк, которые могут быть выше или не выше талии, одну пару бриджей или один комбинезон с нагрудником и лямками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«Лыжный комплект» может также состоять из комбинезона, аналогичного тому, который упомянут выше в пункте (а), и стеганой безрукавки, надеваемой на комбинезон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се компоненты «лыжного комплекта» должны быть выполнены из полотна одинаковых переплетения, вида и состава, одного или разных цветов; они также должны быть соответствующего или совместимого размера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Предметы одежды, которые, на первый взгляд, могут быть включены как в товарную позицию 6113, так и в другие товарные позиции этой группы, за исключением товарной позиции 6111, включаются в товарную позицию 6113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Предметы одежды этой группы, предназначенные для застегивания спереди слева направо, должны рассматриваться как одежда мужская или для мальчиков, а предметы одежды, предназначенные для застегивания спереди справа налево, – как одежда женская или для девочек. Эти правила не применяются, если покрой одежды однозначно указывает, что она предназначена для одного или другого пола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 одежды, которые не могут быть однозначно отнесены к одежде мужской или для мальчиков или к одежде женской или для девочек, должны относиться к товарным позициям, включающим одежду женскую или для девочек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 Изделия данной группы могут быть изготовлены из металлической нити.</w:t>
      </w:r>
    </w:p>
    <w:p>
      <w:pPr>
        <w:pStyle w:val="D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примечания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Для использования примечания 3б к этой группе компоненты комплекта должны быть изготовлены полностью из одного материала при условии соответствия другим требованиям, приведенным в указанном примечании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Для этой цели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P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спользуемое полотно может быть неотбеленным, отбеленным, окрашенным, из пряжи различных цветов или напечатанным;</w:t>
      </w:r>
    </w:p>
    <w:p>
      <w:pPr>
        <w:pStyle w:val="P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уловер или жакет с резинкой при условии, что резинка не нашита, а получена непосредственно в процессе вязания, следует считать компонентом комплекта, даже если на предмете одежды, предназначенном для нижней части тела, резинки нет.</w:t>
      </w:r>
    </w:p>
    <w:p>
      <w:pPr>
        <w:pStyle w:val="D11al"/>
        <w:ind w:left="0" w:firstLine="7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Наборы предметов одежды не должны рассматриваться как комплекты, если их компоненты изготовлены из различных материалов, даже если различия заключаются только в их цвете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мпоненты комплекта должны быть представлены вместе для розничной продажи как единое изделие. Индивидуальная упаковка или раздельная этикетировка каждого компонента такого единого изделия не влияет на его рассмотрение как комплекта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. В товарной позиции 6109 термины «майка» и «прочие нательные фуфайки» распространяются на нательное белье даже фасонного покроя, без воротника, с рукавами или без рукавов, включая изделия с лямками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 одежды, которые предназначены для верхней части тела, часто похожи на фуфайки с рукавами или на более традиционные виды маек и прочие нательные фуфайки товарной позиции 6109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товарную позицию 6111 и субпозиции 6116 10 200 и 6116 10 800 включаются перчатки, рукавицы и митенки, пропитанные или покрытые пластмассой или резиной, даже если они:</w:t>
      </w:r>
    </w:p>
    <w:p>
      <w:pPr>
        <w:pStyle w:val="P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зготовлены из трикотажного полотна машинного или ручного вязания, пропитанного или покрытого пластмассой или резиной, товарной позиции 5903 или 5906; или</w:t>
      </w:r>
    </w:p>
    <w:p>
      <w:pPr>
        <w:pStyle w:val="P3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 изготовлены из непропитанного или непокрытого трикотажного полот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шинного или ручного вязания и впоследствии пропитаны или покрыты пластмассой или резиной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трикотажное полотно машинного или ручного вязания служит только для армирования, перчатки, рукавицы или митенки, пропитанные или покрытые пористой пластмассой или пористой резиной, относятся к группе 39 или 40, даже если они изготовлены из непропитанного или непокрытого трикотажного полотна машинного или ручного вязания и впоследствии пропитаны или покрыты пористой пластмассой или пористой резиной (примечание 2а(5) и примечание 4, последний абзац, к группе 59).</w:t>
      </w:r>
    </w:p>
    <w:p>
      <w:pPr>
        <w:pStyle w:val="D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716"/>
        <w:gridCol w:w="684"/>
        <w:gridCol w:w="2429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>Пальто, полупальто, накидки, плащи, куртки (включая лыжные), ветровки, штормовки и аналогичные изделия трикотажные машинного или ручного вязания, мужские или для мальчиков, кроме изделий товарной позиции 6103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1 2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1 20 1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альто, полупальто, накидки, плащи и аналогичные издел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1 20 9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уртки (включая лыжные), ветровки, штормовки и аналогичные издел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1 3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имических нитей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1 30 1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альто, полупальто, накидки, плащи и аналогичные издел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1 30 9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уртки (включая лыжные), ветровки, штормовки и аналогичные издел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1 9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1 90 2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альто, полупальто, накидки, плащи и аналогичные издел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1 90 8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уртки (включая лыжные), ветровки, штормовки и аналогичные издел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льто, полупальто, накидки, плащи, куртки (включая лыжные), ветровки, штормовки и аналогичные изделия трикотажные машинного или ручного вязания, женские или для девочек, кроме изделий товарной позиции 6104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2 1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2 10 1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альто, полупальто, накидки, плащи и аналогичные издел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2 10 9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уртки (включая лыжные), ветровки, штормовки и аналогичные издел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2 2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2 20 1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альто, полупальто, накидки, плащи и аналогичные издел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2 20 9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уртки (включая лыжные), ветровки, штормовки и аналогичные издел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2 3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имических нитей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2 30 1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альто, полупальто, накидки, плащи и аналогичные издел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2 30 9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уртки (включая лыжные), ветровки, штормовки и аналогичные издел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2 9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2 90 1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альто, полупальто, накидки, плащи и аналогичные издел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2 90 9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уртки (включая лыжные), ветровки, штормовки и аналогичные издел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стюмы, комплекты, пиджаки, блайзеры, брюки, комбинезоны с нагрудниками и лямками, бриджи и шорты (кроме купальных) трикотажные машинного или ручного вязания, мужские или для мальчиков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103 10  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стюмы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3 10 1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3 10 9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мплекты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3 22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3 23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3 29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иджаки и блайзеры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3 31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3 32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3 33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3 39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рюки, комбинезоны с нагрудниками и лямками, бриджи и шорты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3 41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3 42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3 43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3 49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стюмы, комплекты, жакеты, блайзеры, платья, юбки, юбки-брюки, брюки, комбинезоны с нагрудниками и лямками, бриджи и шорты (кроме купальных) трикотажные машинного или ручного вязания, женские или для девочек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стюмы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13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104 19  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19 2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19 9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мплекты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22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23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104 29  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29 1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29 9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жакеты и блайзеры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31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32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33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39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латья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41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42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43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44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искусственны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49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юбки и юбки-брюки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51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52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53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59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рюки, комбинезоны с нагрудниками и лямками, бриджи и шорты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61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62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63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69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5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башки трикотажные машинного или ручного вязания, мужские или для мальчиков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5 10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5 2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имических нитей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5 20 1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5 20 9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искусственны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5 9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5 90 1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5 90 9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6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узки, блузы и блузоны трикотажные машинного или ручного вязания, женские или для девочек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6 10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6 20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6 9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6 90 1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6 90 3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лковых нитей или из пряжи из шелковых отход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6 90 5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льняных волокон или волокна рам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6 90 9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7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льсоны, трусы, ночные сорочки, пижамы, купальные халаты, домашние халаты и аналогичные изделия трикотажные машинного или ручного вязания, мужские или для мальчиков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льсоны и трусы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7 11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7 12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7 19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очные сорочки и пижамы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7 21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7 22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7 29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7 91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7 99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8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бинации, нижние юбки, трусы, панталоны, ночные сорочки, пижамы, пеньюары, купальные халаты, домашние халаты и аналогичные изделия трикотажные машинного или ручного вязания, женские или для девочек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мбинации и нижние юбки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8 11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8 19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русы и панталоны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8 21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8 22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8 29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очные сорочки и пижамы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8 31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8 32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8 39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8 91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8 92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8 99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9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ки, фуфайки с рукавами и прочие нательные фуфайки трикотажные машинного или ручного вязания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9 10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9 9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9 90 2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 или из хим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9 90 9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итеры, пуловеры, кардиганы, жилеты и аналогичные изделия трикотажные машинного или ручного вязания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1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11 1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витеры и пуловеры, содержащие не менее 50 мас.% шерсти, и массой 600 г или более на одно издел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11 3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ля мужчин или мальчик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11 9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ля женщин или девоче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110 12 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4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пряжи из тонкого волоса кашмирской козы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12 1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мужчин или мальчик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12 9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женщин или девоче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110 19 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19 1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мужчин или мальчик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19 9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женщин или девоче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2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20 1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егкие тонкие джемперы и пуловеры трикотажной вязки с воротом «поло» или высоким одинарным или двойным ворото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20 91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мужчин или мальчик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20 99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женщин или девоче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3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имических нитей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30 1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егкие тонкие джемперы и пуловеры трикотажной вязки с воротом «поло» или высоким одинарным или двойным ворото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30 91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мужчин или мальчик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30 99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женщин или девоче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9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90 1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льняных волокон или волокна рам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90 9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ская одежда и принадлежности к детской одежде трикотажные машинного или ручного вязания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1 2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1 20 1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ерчатки, варежки и митен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1 20 9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1 3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интетических нитей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1 30 1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ерчатки, варежки и митен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1 30 9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1 9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1 90 11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/>
            </w:pPr>
            <w:r>
              <w:rPr>
                <w:sz w:val="24"/>
                <w:szCs w:val="24"/>
              </w:rPr>
              <w:t>– 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ерчатки, варежки и митен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1 90 19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1 90 9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стюмы спортивные, лыжные и купальные трикотажные машинного или ручного вязания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стюмы спортивны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 11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 12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 19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 20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ыжные костюм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упальные костюмы мужские или для мальчиков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 3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 31 1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5 мас.% или более резиновой нит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 31 9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 39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 39 1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5 мас.% или более резиновой нит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 39 9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упальные костюмы женские или для девочек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 4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 41 1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5 мас.% или более резиновой нит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 41 9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 49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 49 1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5 мас.% или более резиновой нит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 49 9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3 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меты одежды из трикотажного полотна машинного или ручного вязания товарной позиции 5903, 5906 или 5907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3 00 1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трикотажного полотна машинного или ручного вязания товарной позиции 590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кг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3 00 9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кг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4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меты одежды прочие трикотажные машинного или ручного вязания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4 20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4 30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4 90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готы, чулки, гольфы, носки и подследники и прочие чулочно-носочные изделия, включая компрессионные чулочно-носочные изделия с распределенным давлением (например, чулки для страдающих варикозным расширением вен) и обувь без подошв, трикотажные машинного или ручного вязания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1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мпрессионные чулочно-носочные изделия с распределенным давлением (например, чулки для страдающих варикозным расширением вен)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10 1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чулки для страдающих варикозным расширением вен из синтет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10 9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лготы прочи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21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 линейной плотности одиночной нити менее 67 дтек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0,3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22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 линейной плотности одиночной нити 67 дтекс или боле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0,3</w:t>
            </w:r>
            <w:r>
              <w:rPr>
                <w:rFonts w:cs="Calibri" w:ascii="Calibri" w:hAnsi="Calibri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29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0,3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3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чулки или гольфы женские из нитей линейной плотности одиночной нити менее 67 дтекс, прочи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30 11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гольф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30 19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30 9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94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95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96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96 1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гольф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96 91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женские чул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/>
            </w:pPr>
            <w:r>
              <w:rPr>
                <w:sz w:val="24"/>
                <w:szCs w:val="24"/>
              </w:rPr>
              <w:t>20, но не менее 0,30 дол США за 1 пару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96 99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99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6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чатки, рукавицы и митенки трикотажные машинного или ручного вязания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6 1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питанные или покрытые пластмассой или резиной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6 10 2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ерчатки, пропитанные или с покрытием резино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6 10 8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6 91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6 92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6 93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6 99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7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адлежности к одежде трикотажные машинного или ручного вязания готовые прочие; части одежды или принадлежностей к одежде трикотажные машинного или ручного вязания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7 10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шали, шарфы, кашне, мантильи, вуали и аналогичные издел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7 8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инадлежности прочи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7 80 1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рикотажные машинного или ручного вязания, эластичные или прорезиненны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7 80 8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7 90 0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част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eeu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4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69</w:t>
    </w:r>
    <w:r>
      <w:rPr>
        <w:sz w:val="24"/>
      </w:rPr>
      <w:fldChar w:fldCharType="end"/>
    </w:r>
  </w:p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rFonts w:ascii="Times New Roman CYR" w:hAnsi="Times New Roman CYR" w:cs="Times New Roman CYR"/>
        <w:sz w:val="24"/>
      </w:rPr>
    </w:pPr>
    <w:r>
      <w:rPr>
        <w:rFonts w:cs="Times New Roman CYR" w:ascii="Times New Roman CYR" w:hAnsi="Times New Roman CYR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3">
    <w:name w:val="r3"/>
    <w:basedOn w:val="Noeeu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eeu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eeu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eeu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Noeeu"/>
    <w:qFormat/>
    <w:pPr>
      <w:ind w:left="471" w:hanging="187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3">
    <w:name w:val="p3"/>
    <w:basedOn w:val="P2"/>
    <w:qFormat/>
    <w:pPr>
      <w:ind w:left="850" w:hanging="187"/>
    </w:pPr>
    <w:rPr/>
  </w:style>
  <w:style w:type="paragraph" w:styleId="D2">
    <w:name w:val="d2"/>
    <w:basedOn w:val="P2"/>
    <w:qFormat/>
    <w:pPr/>
    <w:rPr>
      <w:i/>
    </w:rPr>
  </w:style>
  <w:style w:type="paragraph" w:styleId="D21">
    <w:name w:val="d21"/>
    <w:basedOn w:val="D2"/>
    <w:qFormat/>
    <w:pPr>
      <w:ind w:left="425" w:firstLine="170"/>
    </w:pPr>
    <w:rPr/>
  </w:style>
  <w:style w:type="paragraph" w:styleId="P21">
    <w:name w:val="p21"/>
    <w:basedOn w:val="D21"/>
    <w:qFormat/>
    <w:pPr/>
    <w:rPr>
      <w:i w:val="false"/>
    </w:rPr>
  </w:style>
  <w:style w:type="paragraph" w:styleId="P12">
    <w:name w:val="p1-2"/>
    <w:basedOn w:val="P1"/>
    <w:qFormat/>
    <w:pPr>
      <w:ind w:left="369" w:hanging="369"/>
    </w:pPr>
    <w:rPr/>
  </w:style>
  <w:style w:type="paragraph" w:styleId="P1b">
    <w:name w:val="p1-b"/>
    <w:basedOn w:val="P12"/>
    <w:qFormat/>
    <w:pPr>
      <w:ind w:left="284" w:hanging="284"/>
    </w:pPr>
    <w:rPr/>
  </w:style>
  <w:style w:type="paragraph" w:styleId="P11">
    <w:name w:val="p11"/>
    <w:basedOn w:val="Noeeu"/>
    <w:qFormat/>
    <w:pPr>
      <w:ind w:firstLine="284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1103">
    <w:name w:val="p1103"/>
    <w:basedOn w:val="P11"/>
    <w:qFormat/>
    <w:pPr>
      <w:ind w:left="170" w:firstLine="284"/>
    </w:pPr>
    <w:rPr/>
  </w:style>
  <w:style w:type="paragraph" w:styleId="D0">
    <w:name w:val="d0"/>
    <w:basedOn w:val="P0"/>
    <w:qFormat/>
    <w:pPr>
      <w:spacing w:before="40" w:after="0"/>
    </w:pPr>
    <w:rPr/>
  </w:style>
  <w:style w:type="paragraph" w:styleId="D1">
    <w:name w:val="d1"/>
    <w:basedOn w:val="P1"/>
    <w:qFormat/>
    <w:pPr/>
    <w:rPr>
      <w:i/>
    </w:rPr>
  </w:style>
  <w:style w:type="paragraph" w:styleId="D11">
    <w:name w:val="d11"/>
    <w:basedOn w:val="D1"/>
    <w:qFormat/>
    <w:pPr>
      <w:ind w:left="0" w:firstLine="227"/>
    </w:pPr>
    <w:rPr/>
  </w:style>
  <w:style w:type="paragraph" w:styleId="D11al">
    <w:name w:val="d11al"/>
    <w:basedOn w:val="D11"/>
    <w:qFormat/>
    <w:pPr>
      <w:ind w:left="170" w:firstLine="227"/>
    </w:pPr>
    <w:rPr/>
  </w:style>
  <w:style w:type="paragraph" w:styleId="K11">
    <w:name w:val="k11"/>
    <w:basedOn w:val="Noeeu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1">
    <w:name w:val="eie1"/>
    <w:basedOn w:val="Noeeu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F3ea">
    <w:name w:val="_x0013_f3ea"/>
    <w:basedOn w:val="Ei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F3ea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eeu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1">
    <w:name w:val="t11"/>
    <w:basedOn w:val="F3ea"/>
    <w:qFormat/>
    <w:pPr>
      <w:ind w:left="227" w:hanging="170"/>
    </w:pPr>
    <w:rPr>
      <w:b w:val="false"/>
    </w:rPr>
  </w:style>
  <w:style w:type="paragraph" w:styleId="T1">
    <w:name w:val="t1"/>
    <w:basedOn w:val="T11"/>
    <w:qFormat/>
    <w:pPr>
      <w:ind w:left="199" w:hanging="142"/>
    </w:pPr>
    <w:rPr>
      <w:b/>
    </w:rPr>
  </w:style>
  <w:style w:type="paragraph" w:styleId="T2">
    <w:name w:val="t2"/>
    <w:basedOn w:val="Ei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T5">
    <w:name w:val="t5"/>
    <w:basedOn w:val="K11"/>
    <w:qFormat/>
    <w:pPr>
      <w:ind w:left="732" w:hanging="675"/>
    </w:pPr>
    <w:rPr>
      <w:b w:val="fals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1">
    <w:name w:val="a1"/>
    <w:basedOn w:val="T1"/>
    <w:qFormat/>
    <w:pPr>
      <w:keepLines/>
      <w:ind w:left="255" w:right="57" w:hanging="198"/>
    </w:pPr>
    <w:rPr>
      <w:rFonts w:ascii="Times New Roman" w:hAnsi="Times New Roman" w:cs="Times New Roman"/>
      <w:b w:val="false"/>
      <w:sz w:val="26"/>
    </w:rPr>
  </w:style>
  <w:style w:type="paragraph" w:styleId="A2">
    <w:name w:val="a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A3">
    <w:name w:val="a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A4">
    <w:name w:val="a4"/>
    <w:basedOn w:val="T4"/>
    <w:qFormat/>
    <w:pPr>
      <w:keepLines/>
      <w:ind w:left="850" w:right="57" w:hanging="794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53:00Z</dcterms:created>
  <dc:creator>ГТК ПМР</dc:creator>
  <dc:description/>
  <cp:keywords/>
  <dc:language>en-US</dc:language>
  <cp:lastModifiedBy>kolesnik_av</cp:lastModifiedBy>
  <cp:lastPrinted>2016-09-26T11:54:00Z</cp:lastPrinted>
  <dcterms:modified xsi:type="dcterms:W3CDTF">2016-09-26T08:55:00Z</dcterms:modified>
  <cp:revision>4</cp:revision>
  <dc:subject/>
  <dc:title>?????? 61</dc:title>
</cp:coreProperties>
</file>