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ГРУППА 40</w:t>
      </w:r>
    </w:p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КАУЧУК, РЕЗИНА И ИЗДЕЛИЯ ИЗ HИХ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Если в контексте не оговорено иное, то во всей Hоменклатуре термин «каучук» и «резина» означает следующие продукты, вулканизованные или невулканизованные, твердые или нетвердые: натуральный каучук, балату, гуттаперчу, гваюлу, чикл и аналогичные природные смолы, синтетический каучук, фактис, полученный из масел, и эти же материалы в регенерированном виде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2. В данную группу не включаютс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товары раздела XI (текстильные материалы и текстильные изделия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обувь или ее части группы 6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головные уборы или их части (включая купальные шапочки) группы 65;</w:t>
      </w:r>
    </w:p>
    <w:p>
      <w:pPr>
        <w:pStyle w:val="1"/>
        <w:keepLines/>
        <w:rPr/>
      </w:pPr>
      <w:r>
        <w:rPr>
          <w:sz w:val="24"/>
          <w:szCs w:val="24"/>
        </w:rPr>
        <w:t>г) механические или электрические устройства или их части раздела XVI (включая электротовары всех видов), из твердой резины, или эбонита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д) изделия группы 90, 92, 94 или 96; или</w:t>
      </w:r>
    </w:p>
    <w:p>
      <w:pPr>
        <w:pStyle w:val="1"/>
        <w:keepLines/>
        <w:rPr/>
      </w:pPr>
      <w:r>
        <w:rPr>
          <w:sz w:val="24"/>
          <w:szCs w:val="24"/>
        </w:rPr>
        <w:t>е) изделия группы 95 (кроме спортивных перчаток, рукавиц, митенок и изделий товарных позиций 4011 - 4013).</w:t>
      </w:r>
    </w:p>
    <w:p>
      <w:pPr>
        <w:pStyle w:val="1"/>
        <w:keepLines/>
        <w:rPr/>
      </w:pPr>
      <w:r>
        <w:rPr>
          <w:sz w:val="24"/>
          <w:szCs w:val="24"/>
        </w:rPr>
        <w:t>3. В товарных позициях 4001 - 4003 и 4005 термин «первичные формы» означает следующие формы:</w:t>
      </w:r>
    </w:p>
    <w:p>
      <w:pPr>
        <w:pStyle w:val="1"/>
        <w:keepLines/>
        <w:rPr/>
      </w:pPr>
      <w:r>
        <w:rPr>
          <w:sz w:val="24"/>
          <w:szCs w:val="24"/>
        </w:rPr>
        <w:t>а) жидкости и пасты (включая латекс подвулканизованный или неподвулканизованный и другие дисперсии и растворы);</w:t>
      </w:r>
    </w:p>
    <w:p>
      <w:pPr>
        <w:pStyle w:val="1"/>
        <w:keepLines/>
        <w:rPr/>
      </w:pPr>
      <w:r>
        <w:rPr>
          <w:sz w:val="24"/>
          <w:szCs w:val="24"/>
        </w:rPr>
        <w:t>б) блоки неправильной формы, куски, кипы, порошки, гранулы, крошку и аналогичные насыпные фор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В примечании 1 к данной группе и в товарной позиции 4002 термин «каучук синтетический» означает:</w:t>
      </w:r>
    </w:p>
    <w:p>
      <w:pPr>
        <w:pStyle w:val="1"/>
        <w:keepLines/>
        <w:rPr/>
      </w:pPr>
      <w:r>
        <w:rPr>
          <w:sz w:val="24"/>
          <w:szCs w:val="24"/>
        </w:rPr>
        <w:t>а) ненасыщенные синтетические вещества, необратимо преобразующиеся при вулканизации серой в нетермопластические вещества, которые при температуре 18 - 29 ºС при растяжении в 3 раза от своей первоначальной длины не разрываются, а при растяжении в 2 раза в течение 5 минут возвращаются к длине, превышающей первоначальную длину не более чем в полтора раза. При указанном испытании допускается добавление веществ, необходимых для образования поперечных связей, в частности, активаторов или ускорителей вулканизации. Допускается также наличие веществ, указанных в примечании 5Б (ii) и (iii). Однако не допускается наличие любых веществ, не предназначенных для образования поперечных связей, таких как разбавители, пластификаторы и наполнители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тиопласты (ТМ); и</w:t>
      </w:r>
    </w:p>
    <w:p>
      <w:pPr>
        <w:pStyle w:val="1"/>
        <w:keepLines/>
        <w:rPr/>
      </w:pPr>
      <w:r>
        <w:rPr>
          <w:sz w:val="24"/>
          <w:szCs w:val="24"/>
        </w:rPr>
        <w:t>в) натуральный каучук, модифицированный прививанием или путем смешения с пластмассами, деполимеризованный натуральный каучук, смеси ненасыщенных синтетических веществ с насыщенными синтетическими высокомолекулярными полимерами при условии, что все вышеперечисленные продукты соответствуют требованиям, указанным выше в пункте 4а данного примечания, относительно вулканизации, удлинения и восстановления размеров.</w:t>
      </w:r>
    </w:p>
    <w:p>
      <w:pPr>
        <w:pStyle w:val="1"/>
        <w:keepLines/>
        <w:rPr/>
      </w:pPr>
      <w:r>
        <w:rPr>
          <w:sz w:val="24"/>
          <w:szCs w:val="24"/>
        </w:rPr>
        <w:t>5А. В товарные позиции 4001 и 4002 не включается каучук или смесь каучуков, если до или после коагуляции они были смешаны с:</w:t>
      </w:r>
    </w:p>
    <w:p>
      <w:pPr>
        <w:pStyle w:val="1"/>
        <w:keepLines/>
        <w:rPr/>
      </w:pPr>
      <w:r>
        <w:rPr>
          <w:sz w:val="24"/>
          <w:szCs w:val="24"/>
        </w:rPr>
        <w:t>i) вулканизующими агентами, ускорителями, замедлителями или активаторами (кроме тех, которые были добавлены для приготовления подвулканизованного каучукового латекса);</w:t>
      </w:r>
    </w:p>
    <w:p>
      <w:pPr>
        <w:pStyle w:val="1"/>
        <w:keepLines/>
        <w:rPr/>
      </w:pPr>
      <w:r>
        <w:rPr>
          <w:sz w:val="24"/>
          <w:szCs w:val="24"/>
        </w:rPr>
        <w:t>ii) пигментами или другими красящими веществами, кроме тех, которые используются только в целях идентификации;</w:t>
      </w:r>
    </w:p>
    <w:p>
      <w:pPr>
        <w:pStyle w:val="1"/>
        <w:keepLines/>
        <w:rPr/>
      </w:pPr>
      <w:r>
        <w:rPr>
          <w:sz w:val="24"/>
          <w:szCs w:val="24"/>
        </w:rPr>
        <w:t>iii) пластификаторами или наполнителями (за исключением минерального масла в случае маслонаполненного каучука), усиливающими агентами, органическими растворителями или любыми другими веществами за исключением тех, которые упомянуты в пункте 5Б.</w:t>
      </w:r>
    </w:p>
    <w:p>
      <w:pPr>
        <w:pStyle w:val="1"/>
        <w:keepLines/>
        <w:rPr/>
      </w:pPr>
      <w:r>
        <w:rPr>
          <w:sz w:val="24"/>
          <w:szCs w:val="24"/>
        </w:rPr>
        <w:t>5Б. Hаличие следующих веществ в каучуке или смеси каучуков не будет влиять на их отнесение к товарной позиции 4001 или 4002 при условии, что такой каучук или смесь каучуков сохраняет свое основное свойство сырьевого материала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эмульгаторов или антиадгезивов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небольших количеств продуктов распада эмульгаторов;</w:t>
      </w:r>
    </w:p>
    <w:p>
      <w:pPr>
        <w:pStyle w:val="1"/>
        <w:keepLines/>
        <w:rPr/>
      </w:pPr>
      <w:r>
        <w:rPr>
          <w:sz w:val="24"/>
          <w:szCs w:val="24"/>
        </w:rPr>
        <w:t>iii) очень небольших количеств теплочувствительных агентов (в основном для получения термочувствительных каучуковых латексов), катионных поверхностно-активных веществ (обычно для получения электроположительных каучуковых латексов), антиокислителей, коагулянтов, агентов, способствующих превращению каучука в крошку, агентов, обеспечивающих морозостойкость, пептизаторов, антикоагулянтов, стабилизаторов, агентов, регулирующих вязкость, или аналогичных добавок специального назначения.</w:t>
      </w:r>
    </w:p>
    <w:p>
      <w:pPr>
        <w:pStyle w:val="1"/>
        <w:keepLines/>
        <w:rPr/>
      </w:pPr>
      <w:r>
        <w:rPr>
          <w:sz w:val="24"/>
          <w:szCs w:val="24"/>
        </w:rPr>
        <w:t>6. В товарной позиции 4004 термин «отходы, обрезки и скрап» означает отходы, обрезки и скрап, образующиеся при изготовлении или обработке резины и изделий из нее, абсолютно непригодные для использования как таковые из-за порезов, износа или по другим причинам.</w:t>
      </w:r>
    </w:p>
    <w:p>
      <w:pPr>
        <w:pStyle w:val="1"/>
        <w:keepLines/>
        <w:rPr/>
      </w:pPr>
      <w:r>
        <w:rPr>
          <w:sz w:val="24"/>
          <w:szCs w:val="24"/>
        </w:rPr>
        <w:t>7. Нити, целиком состоящие из вулканизованной резины, с размером поперечного сечения более 5 мм включаются как полосы или ленты, прутки или профили фасонные в товарную позицию 4008.</w:t>
      </w:r>
    </w:p>
    <w:p>
      <w:pPr>
        <w:pStyle w:val="1"/>
        <w:keepLines/>
        <w:rPr/>
      </w:pPr>
      <w:r>
        <w:rPr>
          <w:sz w:val="24"/>
          <w:szCs w:val="24"/>
        </w:rPr>
        <w:t>8. В товарную позицию 4010 включаются конвейерные ленты, приводные ремни или бельтинг из ткани, пропитанной, с покрытием или дублированной резиной, или из ткани, которая изготовлена из текстильной пряжи или корда, пропитанных или покрытых резиной.</w:t>
      </w:r>
    </w:p>
    <w:p>
      <w:pPr>
        <w:pStyle w:val="1"/>
        <w:keepLines/>
        <w:rPr/>
      </w:pPr>
      <w:r>
        <w:rPr>
          <w:sz w:val="24"/>
          <w:szCs w:val="24"/>
        </w:rPr>
        <w:t>9. В товарных позициях 4001, 4002, 4003, 4005 и 4008 термины «пластины», «листы» и «полосы или ленты» означают только пластины, листы и полосы или ленты и блоки правильной геометрической формы, неразрезанные или нарезанные на прямоугольные (включая квадратную) формы, являющиеся или не являющиеся готовыми изделиями с тисненой или нетисненой или иным способом обработанной поверхностью, кроме материалов, нарезанных на куски другой формы или подвергнутых дальнейшей обработке.</w:t>
      </w:r>
    </w:p>
    <w:p>
      <w:pPr>
        <w:pStyle w:val="1"/>
        <w:keepLines/>
        <w:rPr/>
      </w:pPr>
      <w:r>
        <w:rPr>
          <w:sz w:val="24"/>
          <w:szCs w:val="24"/>
        </w:rPr>
        <w:t>В товарной позиции 4008 термины «прутки» и «профили фасонные» означают только изделия, разрезанные или не разрезанные по длине с обработанной или необработанной поверхностью, но без дальнейшей обработки.</w:t>
      </w:r>
    </w:p>
    <w:p>
      <w:pPr>
        <w:pStyle w:val="11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примечание: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 xml:space="preserve">1. Рукавицы, перчатки или митенки, пропитанные или покрытые пористой резиной, когда в них текстильные материалы, тканые или машинного или ручного вязания, войлок или фетр, или нетканые материалы представлены просто в целях армирования, относятся к группе 40, даже если они: </w:t>
      </w:r>
    </w:p>
    <w:p>
      <w:pPr>
        <w:pStyle w:val="11"/>
        <w:keepLines/>
        <w:rPr/>
      </w:pPr>
      <w:r>
        <w:rPr>
          <w:sz w:val="24"/>
          <w:szCs w:val="24"/>
        </w:rPr>
        <w:t>- изготовлены из текстильных материалов, тканых или машинного или ручного вязания (кроме относящихся к товарной позиции 5906), войлока или фетра, или нетканых материалов, пропитанных или покрытых пористой резиной, или</w:t>
      </w:r>
    </w:p>
    <w:p>
      <w:pPr>
        <w:pStyle w:val="11"/>
        <w:keepLines/>
        <w:rPr/>
      </w:pPr>
      <w:r>
        <w:rPr>
          <w:sz w:val="24"/>
          <w:szCs w:val="24"/>
        </w:rPr>
        <w:t>- изготовлены из непропитанных или непокрытых текстильных материалов, тканых или машинного или ручного вязания, войлока или фетра, или нетканых материалов и впоследствии пропитаны или покрыты пористой резиной.</w:t>
      </w:r>
    </w:p>
    <w:p>
      <w:pPr>
        <w:pStyle w:val="11"/>
        <w:keepLines/>
        <w:rPr/>
      </w:pPr>
      <w:r>
        <w:rPr>
          <w:sz w:val="24"/>
          <w:szCs w:val="24"/>
        </w:rPr>
        <w:t>(Примечание 3в к группе 56 и примечание 4, последний абзац, к группе 59.)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973"/>
        <w:gridCol w:w="763"/>
        <w:gridCol w:w="2386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учук натуральный, балата, гуттаперча, гваюла, чикл и аналогичные природные смолы, в первичных формах или в виде пластин, листов или полос, или лен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атекс каучуковый натуральный, подвулканизованный или неподвулканизован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натуральный в других формах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окед-шитс (марка натурального каучу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учук натуральный, технически специфицированный (TSN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лата, гуттаперча, гваюла, чикл и аналогичные природные смол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учук синтетический и фактис, полученный из масел, в первичных формах или в виде пластин, листов или полос, или лент; смеси любого продукта товарной позиции 4001 с любым продуктом данной товарной позиции, в первичных формах или в виде пластин, листов или полос, или лен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бутадиенстирольный (SBR); карбоксилированный бутадиенстирольный каучук (XSB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2 19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учук бутадиенстирольный, получаемый путем эмульсионной полимеризации (Е-SBR), в кип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лок-сополимер бутадиена и стирола, получаемый путем полимеризации в растворе (SBS, термоэластопласт), в гранулах, крошке или в порош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учук бутадиенстирольный, получаемый путем полимеризации в растворе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SBR), в кип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бутадиеновый (B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изобутиленизопреновый (бутилкаучук) (IIR); каучук галогенированный изобутиленизопреновый (CIIR или BII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учук изобутиленизопреновый (бутилкаучук) (II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хлоропреновый (хлорбутадиеновый) (C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4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бутадиеннитрильный (NB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5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6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изопреновый (I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7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этиленпропилендиеновый несопряженный (EРDM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8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любого продукта товарной позиции 4001 с любым продуктом данной товарной поз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дукты, модифицированные посредством включения пластмас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учук регенерированный в первичных формах или в виде пластин, листов или полос, или л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тходы, обрезки и скрап резины (кроме твердой резины), порошки и гранулы, полученные из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Невулканизованная резиновая смесь, в первичных формах или в виде пластин, листов или полос, или лен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зиновая смесь, наполненная техническим углеродом или диоксидом крем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створы; дисперсии прочие, кроме указанных в субпозиции 4005 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ины, листы и полосы или лен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9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формы (например, прутки, трубы и профили фасонные) и изделия (например, диски и кольца) из невулканизованн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текторные заготовки для восстановления ш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зованные резиновые нити и кор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ластины, листы, полосы или ленты, прутки и профили фасонные из вулканизованной резины, кроме тверд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рист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астины, листы и полосы или лент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непорист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ины, листы и полосы или лент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крытия для полов и ма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рубы, трубки и шланги из вулканизованной резины, кроме твердой резины, без фитингов или с фитингами (например, соединениями, патрубками, фланцами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армированные или не комбинированные иным способом с прочими материалам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мированные или комбинированные иным способом только с металло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мированные или комбинированные иным способом только с текстильными материалам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мированные или комбинированные иным способом с прочими материалам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енты конвейерные или ремни приводные, или бельтинг, из вулканизованн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енты или бельтинг, конвейер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мированные только металл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мированные только текстильными материал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мни или бельтинг, привод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ного сечения (клиновые ремни), ребристые, с длиной наружной окружности более 60 см, но не более 18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</w:t>
              <w:softHyphen/>
              <w:t>ного сечения (клиновые ремни), кроме ребристых, с длиной наружной окружности более 60 см, но не более 18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ного сечения (клиновые ремни), ребристые, с длиной наружной окружности более 180 см, но не более 24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ного сечения (клиновые ремни), кроме ребристых, с длиной наружной окружности более 180 см, но не более 24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зубчатые приводные ремни, с длиной наружной окружности более 60 см, но не более 15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6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зубчатые приводные ремни, с длиной наружной окружности более 150 см, но не более 198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ы и покрышки пневматические резиновые нов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легковых автомобилей (включая грузопассажирские автомобили-фургоны и спортивные автомобил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автобусов или моторных транспортных средств для перевозки грузов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индексом нагрузки не более 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5,00 дол США за 1 шт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индексом нагрузки более 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5,00 дол США за 1 шт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использования в ави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мотоцик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5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велосипед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с рисунком протектора в «елочку» или аналогичными рисунками протектор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сельскохозяйственных или лесохозяйственных транспортных средств и маш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и машин, используемых в строительстве или промышленности, и имеющие посадочный диаметр не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и машин, используемых в строительстве или промышленности, и имеющие посадочный диаметр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сельскохозяйственных или лесохозяйственных транспортных средств и маш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, используемых в строительстве или промышленности, и имеющие посадочный диаметр не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, используемых в строительстве или промышленности, и имеющие посадочный диаметр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ины и покрышки пневматические резиновые, восстановленные или бывшие в употреблении; шины и покрышки массивные или полупневматические, шинные протекторы и ободные ленты, резинов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ны и покрышки восстановлен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легковых автомобилей (включая грузопассажирские автомобили-фургоны и спортивные автомобил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автобусов или моторных транспортных средств для перевозки груз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использования в ави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ны и покрышки пневматические, бывшие в употреблен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10,00 дол США за 1 шт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шины и покрышки массивные или полупневматические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нные протекто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нты обод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резинов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легковых автомобилей (включая грузопассажирские автомобили-фургоны и спортивные автомобили), автобусов или моторных транспортных средств для перевозки груз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велосипед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зделия гигиенические или фармацевтические (включая соски) из вулканизованной резины, кроме твердой резины, с фитингами из твердой резины или без них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нтрацепти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дежда и принадлежности к одежде (включая перчатки, рукавицы и митенки) из вулканизованной резины, кроме твердой резины, для различных целе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чатки, рукавицы и митенк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вулканизованной резины, кроме твердой резины, 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ристой рез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ия напольные и ковр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езинки канцелярск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кладки, шайбы и прочие уплотнит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дочные или причальные амортизаторы, надувные или ненадув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 надувные 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оторных транспортных средств товарных позиций 8701 - 8705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9 5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асти из металлонаполненных рез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016 99 57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9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асти из металлонаполненных рез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016 99 97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твердая (например, эбонит) во всех формах, включая отходы и скрап; изделия из твердой рез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39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2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òåêñò1"/>
    <w:basedOn w:val="Normal"/>
    <w:qFormat/>
    <w:pPr>
      <w:ind w:firstLine="709"/>
      <w:jc w:val="both"/>
    </w:pPr>
    <w:rPr>
      <w:sz w:val="26"/>
    </w:rPr>
  </w:style>
  <w:style w:type="paragraph" w:styleId="12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6:00Z</dcterms:created>
  <dc:creator>ГТК ПМР</dc:creator>
  <dc:description/>
  <cp:keywords/>
  <dc:language>en-US</dc:language>
  <cp:lastModifiedBy>kolesnik_av</cp:lastModifiedBy>
  <cp:lastPrinted>2016-09-26T11:17:00Z</cp:lastPrinted>
  <dcterms:modified xsi:type="dcterms:W3CDTF">2016-09-26T08:21:00Z</dcterms:modified>
  <cp:revision>4</cp:revision>
  <dc:subject/>
  <dc:title>?????? 40</dc:title>
</cp:coreProperties>
</file>