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54</w:t>
      </w:r>
    </w:p>
    <w:p>
      <w:pPr>
        <w:pStyle w:val="R4"/>
        <w:spacing w:before="40" w:after="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ИЕ HИТИ; ПЛОСКИЕ И АНАЛОГИЧНЫЕ НИТИ </w:t>
        <w:br/>
        <w:t>ИЗ ХИМИЧЕСКИХ ТЕКСТИЛЬНЫХ МАТЕРИАЛОВ</w:t>
      </w:r>
    </w:p>
    <w:p>
      <w:pPr>
        <w:pStyle w:val="P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spacing w:val="-4"/>
          <w:sz w:val="24"/>
          <w:szCs w:val="24"/>
        </w:rPr>
        <w:t>Во всей Номенклатуре термин «химические волокна» означает волокна и нити из органических полимеров, полученные одним из двух промышленных способов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имеризацией органических мономеров для производства полимеров, таких как полиамиды, </w:t>
      </w:r>
      <w:r>
        <w:rPr>
          <w:rFonts w:cs="Times New Roman" w:ascii="Times New Roman" w:hAnsi="Times New Roman"/>
          <w:sz w:val="24"/>
          <w:szCs w:val="24"/>
        </w:rPr>
        <w:t xml:space="preserve">полиэфиры, полиолефины или полиуретаны, или химической модифик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меров</w:t>
      </w:r>
      <w:r>
        <w:rPr>
          <w:rFonts w:cs="Times New Roman" w:ascii="Times New Roman" w:hAnsi="Times New Roman"/>
          <w:sz w:val="24"/>
          <w:szCs w:val="24"/>
        </w:rPr>
        <w:t>, произведенных посредством этого процесса (например, поливиниловый спирт, полученный гидролизом поливинилацетата</w:t>
      </w:r>
      <w:r>
        <w:rPr>
          <w:rFonts w:cs="Times New Roman" w:ascii="Times New Roman" w:hAnsi="Times New Roman"/>
          <w:sz w:val="24"/>
          <w:szCs w:val="24"/>
          <w:lang w:val="fr-FR"/>
        </w:rPr>
        <w:t>);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) растворением или химической обработкой природных органических полимеров (например, целлюлозы) для получения полимеров, таких как медно-аммиачное или вискозное волокно, или химической модификацией природных орган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меров</w:t>
      </w:r>
      <w:r>
        <w:rPr>
          <w:rFonts w:cs="Times New Roman" w:ascii="Times New Roman" w:hAnsi="Times New Roman"/>
          <w:sz w:val="24"/>
          <w:szCs w:val="24"/>
        </w:rPr>
        <w:t xml:space="preserve"> (например, целлюлозы, казеина и других протеинов или альгиновой кислоты), для получения полимеров, таких как ацетат целлюлозы или альгинаты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 «синтетические» и «искусственные», применяемые по отношению к волокнам, означают: синтетические - волокна, указанные в пункте (a); искусственные - волокна, указанные в пункте (б). Плоские и аналогичные нити товарной позиции 5404 или 5405 не считаются химическими волокнами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ермины</w:t>
      </w:r>
      <w:r>
        <w:rPr>
          <w:rFonts w:cs="Times New Roman" w:ascii="Times New Roman" w:hAnsi="Times New Roman"/>
          <w:sz w:val="24"/>
          <w:szCs w:val="24"/>
        </w:rPr>
        <w:t xml:space="preserve"> «химические», «синтетические» и «искусственные» имеют те же значения применительно к «текстильным материалам»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 В товарные </w:t>
      </w:r>
      <w:r>
        <w:rPr>
          <w:rFonts w:cs="Times New Roman" w:ascii="Times New Roman" w:hAnsi="Times New Roman"/>
          <w:spacing w:val="-4"/>
          <w:sz w:val="24"/>
          <w:szCs w:val="24"/>
        </w:rPr>
        <w:t>позиции</w:t>
      </w:r>
      <w:r>
        <w:rPr>
          <w:rFonts w:cs="Times New Roman" w:ascii="Times New Roman" w:hAnsi="Times New Roman"/>
          <w:sz w:val="24"/>
          <w:szCs w:val="24"/>
        </w:rPr>
        <w:t xml:space="preserve"> 5402 и 5403 не включается жгут синтетических или искусственных нитей группы 55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ки швейные из химических нитей, расфасованные или не расфасованные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сфасованные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ити с сердечник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 1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ити полиэфирные, обвитые хлопков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 1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 1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екстурированные ни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 1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и комплексные синтетические (кроме швейных ниток), не расфасованные для розничной продажи, включая синтетические мононити линейной плотности менее 67 дтек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высокой прочности нейлоновые или из других полиами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ар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высокой прочности 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кстурированные ни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йлоновые или из других полиамидов, линейной плотности одиночной нити не более 50 тек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3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йлоновые или из других полиамидов, линейной плотности одиночной нити более 50 тек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3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3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3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прочие одиночные, некрученые или с круткой не более 50 кр/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ластоме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5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нейлоновые или из друг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6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полиэфирные, частично ориентиров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7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8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прочие одиночные, с круткой более 50 кр/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5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йлоновые или из друг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5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5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5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5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прочие многокруточные (крученые) или однокруточ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6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йлоновые или из друг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6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6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6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6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и комплексные искусственные (кроме швейных ниток), не расфасованные для розничной продажи, включая искусственные мононити линейной плотности менее 67 дтек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высокой прочности вискоз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одиночные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скозные некрученые или с круткой не более 120 кр/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3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скозные с круткой более 120 кр/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3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ацетилцеллюлоз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3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многокруточные (крученые) или однокруточные,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4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скоз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403 42 0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ацетилцеллюлоз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4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они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нтетическ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ней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т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 дтекс или более и с размером поперечного сечения не более 1 мм; плоские и аналогичные нити (например, искусственная соломка) из синтетических текстильных материалов с шириной не более 5 м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нони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ластоме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5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они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усствен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ней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т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 дтекс или более и с размером поперечного сечения не более 1 мм; плоские и аналогичные нити (например, искусственная соломка) из искусственных текстильных материалов с шириной не более 5 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6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и комплексные химические (кроме швейных ниток), 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синтетических комплексных нитей, включая ткани, изготавливаемые из материалов товарной позиции 5404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10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, изготавливаемые из нитей высокой прочности из нейлона или других полиамидов или полиэфир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10 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ар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10 0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, изготавливаемые из плоских или аналогич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тилена или полипропилена ширин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2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нее 3 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2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3 м или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, упомянутые в примечании 9 к разделу X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нитей из нейлона или других полиами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4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4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4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4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текстурированных полиэфир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5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5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5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5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полиэфир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85 мас.% или более нетекстурированных полиэфир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1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1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синтет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7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7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7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7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менее 85 мас.% синтетических нитей, смешанные в основном или исключительно с хлопковыми волокна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8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8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8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8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9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9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9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искусственных комплексных нитей, включая ткани, изготавливаемые из материалов товарной позиции 5405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из вискозных нитей высокой проч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искусственных нитей или плоских или аналогич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ириной более 135 см, но не более 155 см, полотняного переплетения, саржевого переплетения, включая обратную саржу, или атлас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3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3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3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27</w:t>
    </w:r>
    <w:r>
      <w:rPr>
        <w:sz w:val="24"/>
      </w:rPr>
      <w:fldChar w:fldCharType="end"/>
    </w:r>
  </w:p>
  <w:p>
    <w:pPr>
      <w:pStyle w:val="Header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2:00Z</dcterms:created>
  <dc:creator>ГТК ПМР</dc:creator>
  <dc:description/>
  <cp:keywords/>
  <dc:language>en-US</dc:language>
  <cp:lastModifiedBy>kolesnik_av</cp:lastModifiedBy>
  <cp:lastPrinted>2016-09-26T11:43:00Z</cp:lastPrinted>
  <dcterms:modified xsi:type="dcterms:W3CDTF">2016-09-26T08:43:00Z</dcterms:modified>
  <cp:revision>4</cp:revision>
  <dc:subject/>
  <dc:title>?????? 54</dc:title>
</cp:coreProperties>
</file>