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РУППА 13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ЛЛАК ПРИРОДHЫЙ HЕОЧИЩЕHHЫЙ; КАМЕДИ, СМОЛЫ И ПРОЧИЕ РАСТИТЕЛЬНЫЕ СОКИ И ЭКСТРАКТЫ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товарную позицию 1302 включаются, </w:t>
      </w:r>
      <w:r>
        <w:rPr>
          <w:i/>
          <w:sz w:val="24"/>
          <w:szCs w:val="24"/>
        </w:rPr>
        <w:t>inter alia</w:t>
      </w:r>
      <w:r>
        <w:rPr>
          <w:sz w:val="24"/>
          <w:szCs w:val="24"/>
        </w:rPr>
        <w:t>, экстракты солодки и пиретрума, хмеля, алоэ и опиума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ую товарную позицию не включаются:</w:t>
      </w:r>
    </w:p>
    <w:p>
      <w:pPr>
        <w:pStyle w:val="TextBodyIndent"/>
        <w:rPr/>
      </w:pPr>
      <w:r>
        <w:rPr>
          <w:sz w:val="24"/>
          <w:szCs w:val="24"/>
        </w:rPr>
        <w:t>а) экстракт солодки, или лакрицы, с содержанием сахарозы более 10 мас.% или приготовленный в виде кондитерских изделий (товарная позиция 1704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экстракт солодовый (товарная позиция 1901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экстракты кофе, чая или мате, или парагвайского чая (товарная позиция 2101)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г) растительные соки или экстракты, составляющие алкогольные напитки (группа 22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камфора, глицирризин или другие продукты товарной позиции 2914 или 2938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 концентраты из маковой соломки, содержащие не менее 50 мас.% алкалоидов (товарная позиция 2939); 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 лекарственные средства товарной позиции 3003 или 3004 или реагенты для определения группы крови (товарная позиция 3006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 дубильные или красящие экстракты (товарная позиция 3201 или 3203)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и) эфирные масла, конкреты, абсолюты, резиноиды, экстрагированные эфирные масла, водные дистилляты или водные растворы эфирных масел или готовые продукты, основанные на душистых веществах, используемые при производстве напитков (группа 33); или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к) натуральный каучук, балата, гуттаперча, гваюла, чикл или аналогичные природные смолы (товарная позиция 4001).</w:t>
      </w:r>
    </w:p>
    <w:p>
      <w:pPr>
        <w:pStyle w:val="Style19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7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еллак природный неочищенный; природные камеди, смолы, гуммисмолы и живица (например, бальзамы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уммиараби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ки и экстракты растительные; пектиновые вещества, пектинаты и пектаты; агар-агар и другие клеи и загустители растительного происхождения, видоизмененные или невидоизмен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стительные соки и экстрак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пи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олодки, или лакриц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м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9 0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ивица ваниль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9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ктиновые вещества, пектинаты и пекта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х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еи и загустители растительного происхождения, видоизмененные или невидоизмен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гар-ага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леи и загустители из плодов и семян рожкового дерева или из семян циамопсиса, или гуара, видоизмененные или невидоизмен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лодов или семян рожкового дере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семян циамопсиса, или гу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0</w:t>
    </w:r>
    <w:r>
      <w:rPr>
        <w:sz w:val="24"/>
      </w:rPr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3:00Z</dcterms:created>
  <dc:creator>ГТК ПМР</dc:creator>
  <dc:description/>
  <cp:keywords/>
  <dc:language>en-US</dc:language>
  <cp:lastModifiedBy>kolesnik_av</cp:lastModifiedBy>
  <cp:lastPrinted>2016-09-26T10:24:00Z</cp:lastPrinted>
  <dcterms:modified xsi:type="dcterms:W3CDTF">2016-09-26T07:24:00Z</dcterms:modified>
  <cp:revision>4</cp:revision>
  <dc:subject/>
  <dc:title>?????? 13</dc:title>
</cp:coreProperties>
</file>