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ИВЫЕ ЖИВОТНЫЕ; ПРОДУКТЫ ЖИВОТНОГО ПРОИСХОЖДЕНИЯ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Любая ссылка в этом разделе на конкретный род или вид животного, если не оговорено иное, относится также к молодняку этого рода или вида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о всей Номенклатуре термин «сушеные» продукты, если не оговорено иное, означает также продукты, подвергнутые обезвоживанию, выпариванию или сублимационной сушке.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1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ЫЕ ЖИВОТНЫЕ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включаются все живые животные, кром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рыб, ракообразных, моллюсков и прочих водных беспозвоночных товарной позиции 0301, 0306, 0307 или 0308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культур микроорганизмов и других продуктов товарной позиции 3002; 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животных товарной позиции 9508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1"/>
        <w:gridCol w:w="5518"/>
        <w:gridCol w:w="753"/>
        <w:gridCol w:w="2001"/>
      </w:tblGrid>
      <w:tr>
        <w:trPr>
          <w:tblHeader w:val="true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, ослы, мулы и лошаки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лошади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21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2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29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29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30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90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 живой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машний крупный рогатый скот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родные племенные животны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ели (самки крупного рогатого скота до первого отела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3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не более 80 к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80 кг, но не более 16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2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102 29 290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60 кг, но не более 30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102 29 410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4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30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тели (самки крупного рогатого скота до первого отела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5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5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ов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6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6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7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7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йвол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1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</w:t>
            </w:r>
            <w:r>
              <w:rPr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9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39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2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 xml:space="preserve">– – </w:t>
            </w:r>
            <w:r>
              <w:rPr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9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9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10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родные племенные животны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менее 50 кг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50 кг или боле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вид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1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виноматки массой не менее 160 кг, имевшие по крайней мере один опоро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1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ц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3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гнята (до одного год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8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 9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омашняя птица живая, то есть куры домашние (</w:t>
            </w:r>
            <w:r>
              <w:rPr>
                <w:i/>
                <w:iCs/>
                <w:sz w:val="24"/>
                <w:szCs w:val="24"/>
              </w:rPr>
              <w:t>Gallus domesticus</w:t>
            </w:r>
            <w:r>
              <w:rPr>
                <w:sz w:val="24"/>
                <w:szCs w:val="24"/>
              </w:rPr>
              <w:t>), утки, гуси, индейки и цесарки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не более 185 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5 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плята прародительских и материнских линий племенного разведения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1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инии несуш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1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9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инии несуш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9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2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й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3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5 14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5 15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ар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4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ут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2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3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ей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5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ар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животные 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ат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ы, дельфины и морские свиньи (млекопитающие отря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etac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ламантины и дюгони (млекопитающие отря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ir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тюлени, морские львы и моржи (млекопитающие подотря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nn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6 13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люды и прочие животные семейства верблюдовы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mel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3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аучно-исследовательских цел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3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лики и зайц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 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лики домашн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1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1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 9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9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9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тилии (включая змей и черепах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тиц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щные птиц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гаеобразные (включая попугаев, длиннохвостых попугаев, ара и какаду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усы; э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oma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vaehollandi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9 1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уб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секом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41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49 0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 0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животные 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 0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6e8">
    <w:name w:val="íîìåð ñòðàí—06e8öû"/>
    <w:qFormat/>
    <w:rPr>
      <w:sz w:val="20"/>
    </w:rPr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qFormat/>
    <w:pPr>
      <w:keepLines/>
      <w:jc w:val="center"/>
    </w:pPr>
    <w:rPr>
      <w:b/>
      <w:sz w:val="32"/>
    </w:rPr>
  </w:style>
  <w:style w:type="paragraph" w:styleId="T1">
    <w:name w:val="t1"/>
    <w:basedOn w:val="Normal"/>
    <w:qFormat/>
    <w:pPr>
      <w:overflowPunct w:val="true"/>
      <w:autoSpaceDE w:val="true"/>
      <w:ind w:left="227" w:hanging="170"/>
      <w:textAlignment w:val="auto"/>
    </w:pPr>
    <w:rPr>
      <w:rFonts w:ascii="Pragmatica Condensed;Times New Roman" w:hAnsi="Pragmatica Condensed;Times New Roman" w:cs="Pragmatica Condensed;Times New Roman"/>
      <w:kern w:val="2"/>
      <w:sz w:val="18"/>
    </w:rPr>
  </w:style>
  <w:style w:type="paragraph" w:styleId="T2">
    <w:name w:val="t2"/>
    <w:basedOn w:val="Normal"/>
    <w:qFormat/>
    <w:pPr>
      <w:overflowPunct w:val="true"/>
      <w:autoSpaceDE w:val="true"/>
      <w:ind w:left="323" w:hanging="266"/>
      <w:textAlignment w:val="auto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Normal"/>
    <w:qFormat/>
    <w:pPr>
      <w:overflowPunct w:val="true"/>
      <w:autoSpaceDE w:val="true"/>
      <w:ind w:left="454" w:hanging="397"/>
      <w:textAlignment w:val="auto"/>
    </w:pPr>
    <w:rPr>
      <w:rFonts w:ascii="Pragmatica Condensed;Times New Roman" w:hAnsi="Pragmatica Condensed;Times New Roman" w:cs="Pragmatica Condensed;Times New Roman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7:00Z</dcterms:created>
  <dc:creator>ГТК ПМР</dc:creator>
  <dc:description/>
  <cp:keywords/>
  <dc:language>en-US</dc:language>
  <cp:lastModifiedBy>kolesnik_av</cp:lastModifiedBy>
  <cp:lastPrinted>2016-09-26T09:58:00Z</cp:lastPrinted>
  <dcterms:modified xsi:type="dcterms:W3CDTF">2016-09-26T06:59:00Z</dcterms:modified>
  <cp:revision>4</cp:revision>
  <dc:subject/>
  <dc:title>?????? I</dc:title>
</cp:coreProperties>
</file>