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73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З ЧЕРНЫХ МЕТАЛЛОВ</w:t>
      </w:r>
    </w:p>
    <w:p>
      <w:pPr>
        <w:pStyle w:val="P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данной группе термин «чугунное литье» означает изделия, полученные путем литья, в которых железо преобладает по массе над каждым из других элементов в сплаве, и которые по химическому составу не соответствуют определению стали, данному в примечании 1г к группе 72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ой группе термин «проволока» означает горяче- или холоднодеформированные изделия любой формы поперечного сечения, размер которого не превышает 16 мм.</w:t>
      </w:r>
    </w:p>
    <w:p>
      <w:pPr>
        <w:pStyle w:val="P1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е примечание: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урильные трубы применяются для спуска в буровую скважину и подъема породоразрушающего инструмента, передачи вращения, создания осевой нагрузки на инструмент, подвода промывочной жидкости или сжатого воздуха к забою. Различают обычные, утяжеленные и ведущие бурильные трубы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ые бурильные трубы (товарная позиция 7304) – обычно цельнотянутые круглого поперечного сечения, соединяются между собой с помощью бурильных замков или полузамков со специальной крупной конической резьбой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яжеленные бурильные трубы (товарная позиция 8431) – обычно круглого или квадратного поперечного сечения с увеличенной толщиной стенки; они также соединяются с помощью резьбы и служат для увеличения жесткости нижней части колонны и создания нагрузки на породоразрушающий инструмент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бурильные трубы (товарная позиция 8431) – многогранного поперечного сечения, размещаются вверху колонны бурильных труб и передают ей вращение от вращателя буровой установки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887"/>
        <w:gridCol w:w="647"/>
        <w:gridCol w:w="1911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рукции шпунтовые из черных металлов, сверленые или несверленые, перфорированные или неперфорированные, монолитные или изготовленные из сборных элементов; уголки, фасонные и специальные профили сварные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1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нструкции шпунт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1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голки, фасонные и специальные профи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черных металлов, используемые для железнодорожных или трамвайных путей: рельсы, контррельсы и зубчатые рельсы, переводные рельсы, крестовины глухого пересечения, переводные штанги и прочие поперечные соединения, шпалы, стыковые накладки и подкладки, клинья, опорные плиты, крюковые рельсовые болты, подушки и растяжки, станины, поперечины и прочие детали, предназначенные для соединения или крепления рельс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льс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коведущие с деталями из цветного метал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льсы широкоподошв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2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ассой погонного метра 46 кг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2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ассой погонного метра 27 кг или более, но менее 46 к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2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ассой погонного метра менее 27 к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4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льсы с желоб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польз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3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льсы переводные, крестовины глухого пересечения, переводные штанги и прочие поперечные соедин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4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накладки стыковые и подкладки опор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3 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, трубки и профили полые, из чугунного лить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3 0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и трубки, используемые в системах, работающих под давлени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3 0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, трубки и профили полые, бесшовные, из черных металлов (кроме чугунного литья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для нефте- или газопрово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04 19 100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9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 xml:space="preserve">трубы обсадные, насосно-компрессорные и </w:t>
            </w:r>
            <w:r>
              <w:rPr>
                <w:bCs/>
                <w:spacing w:val="-4"/>
                <w:sz w:val="24"/>
                <w:szCs w:val="24"/>
              </w:rPr>
              <w:t>бурильные, используемые при бурении нефтяных или газовых</w:t>
            </w:r>
            <w:r>
              <w:rPr>
                <w:bCs/>
                <w:sz w:val="24"/>
                <w:szCs w:val="24"/>
              </w:rPr>
              <w:t xml:space="preserve"> скважин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убы бурильные обычные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убы бурильные обыч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4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наружным диаметром более 168,3 мм, но не более 406,4 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круглого поперечного сечения из железа или не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1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ецизионные тру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1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е, прямые, с равномерной толщиной стенки для использования исключительно в производстве труб другого сечения и с другой толщиной сте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убы с нарезанной резьбой или на которые может быть нарезана резьба (газовые труб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5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5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наружным диаметр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9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9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9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круглого поперечного сечения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е, прямые, с равномерной толщиной стенки для использования исключительно в производстве труб другого сечения и с другой толщиной сте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9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9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наружным диаметром более 168,3 мм, но не более 406,4 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круглого поперечного сечения из другой 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ямые и с равномерной толщиной стенки из легированной стали, содержащей не менее 0,9 мас.%, но не более 1,15 мас.% углерода, не менее 0,5 мас.%, но не более 2 мас.% хрома и, если присутствует, не более 0,5 мас.% молибдена, дл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1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1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8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ецизионные тру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8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е, прямые, с равномерной толщиной стенки для использования исключительно в производстве труб другого сечения и с другой толщиной сте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прямые, с равномерной толщиной стенки из легированной стали, содержащей не менее 0,9 мас.%, но не более 1,15 мас.% углерода, не менее 0,5 мас.%, но не более 2 мас.% хрома и, если присутствует, не более 0,5 мас.% молибдена, дл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3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3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9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9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 и трубки прочие (например, сварные, клепаные или соединенные аналогичным способом), с круглым сечением, наружный диаметр которых более 406,4 мм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для нефте- или газопрово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05 11 000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ямошовные, изготовленные методом дуговой сварки под флюс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1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  <w:r>
              <w:rPr>
                <w:bCs/>
                <w:sz w:val="24"/>
                <w:szCs w:val="24"/>
              </w:rPr>
              <w:t xml:space="preserve"> 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обсадные, используемые при бурении нефтяных или газовых скваж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свар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3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3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, трубки и профили полые прочие (например, с открытым швом или сварные, клепаные или соединенные аналогичным способом)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для нефте- или газопрово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арные,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спиральн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спиральн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убы обсадные и насосно-компрессорные, используемые при бурении нефтяных или газовых скважин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арные,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2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сварные, круглого поперечного сечения, из железа или не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ецизионные трубы с толщиной стен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1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1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убы с нарезанной резьбой или на которые может быть нарезана резьба (газовые труб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4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4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наружным диаметр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8,3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7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77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4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сварные, круглого поперечного сечения,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40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40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сварные, круглого поперечного сечения, из другой 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50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ецизионные тру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50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сварные, некруглого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вадратного или прямоугольного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06 6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1 9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 – </w:t>
            </w:r>
            <w:r>
              <w:rPr>
                <w:sz w:val="24"/>
                <w:szCs w:val="24"/>
              </w:rPr>
              <w:t>с толщиной стенки не 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1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 – </w:t>
            </w:r>
            <w:r>
              <w:rPr>
                <w:sz w:val="24"/>
                <w:szCs w:val="24"/>
              </w:rPr>
              <w:t>с толщиной стенки 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го некруглого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тинги для труб или трубок (например, соединения, колена, сгоны)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итинги лит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ековкого чугун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пользуемые в системах, работающих под давлени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вкого чугу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,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ланц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лена, отводы и сгоны, снабженные резьб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2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г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итинги для сварки всты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3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3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набженные резьбо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свар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ланц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лена, отводы и сгоны, снабженные резьб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2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г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итинги для сварки всты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ксимальным наружным диаметром не более 609,6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1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1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ксимальным наружным диаметром более 609,6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набженные резьбо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свар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оконструкции из черных металлов (кроме сборных строительных конструкций товарной позиции 9406) и их части (например, мосты и их секции, ворота шлюзов, башни, решетчатые мачты, перекрытия для крыш, строительные фермы, двери и окна и их рамы, пороги для дверей, жалюзи, балюстрады, опоры и колонны); листы, прутки, уголки, фасонные профили, трубы и аналогичные изделия, из черных металлов, предназначенные для использования в металлоконструкция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сты и секции мос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шни и решетчатые мач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3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вери, окна и их рамы и пороги для двер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4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орудование для металлических строительных лесов, опалубок, подпорных стенок или шахтной креп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4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хтная креп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4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досливы, шлюзы, шлюзовые ворота, дебаркадеры, стационарные доки и другие конструкции для морских и судоходных сооруж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ключительно или в основном изготовленные из листового материал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5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анели, состоящие из двух стенок, изготовленных из гофрированного (ребристого) листа с изоляционным наполнител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5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уары, цистерны, баки и аналогичные емкости, из черных металлов, для любых веществ (кроме сжатого или сжиженного газа) вместимостью более 300 л, с облицовкой или теплоизоляцией или без них, но без механического или теплотехнического оборудова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газов (кроме сжатого или сжиженного газ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жидкосте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с облицовкой или теплоизоляци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, вместим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5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</w:t>
            </w:r>
            <w:r>
              <w:rPr>
                <w:bCs/>
                <w:sz w:val="24"/>
                <w:szCs w:val="24"/>
              </w:rPr>
              <w:t xml:space="preserve"> 100 000 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5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не более 100 000 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твердых вещест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стерны, бочки, барабаны, канистры, ящики и аналогичные емкости, из черных металлов, для любых веществ (кроме сжатого или сжиженного газа) вместимостью не более 300 л, с облицовкой или теплоизоляцией или без них, но без механического или теплотехнического оборудова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местимостью 50 л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местимостью менее 50 л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банки</w:t>
            </w:r>
            <w:r>
              <w:rPr>
                <w:sz w:val="24"/>
                <w:szCs w:val="24"/>
              </w:rPr>
              <w:t xml:space="preserve"> консервные, закрываемые пайкой или отбортовк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1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банки</w:t>
            </w:r>
            <w:r>
              <w:rPr>
                <w:sz w:val="24"/>
                <w:szCs w:val="24"/>
              </w:rPr>
              <w:t>, используемые для консервирования пищевых продук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1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банки</w:t>
            </w:r>
            <w:r>
              <w:rPr>
                <w:sz w:val="24"/>
                <w:szCs w:val="24"/>
              </w:rPr>
              <w:t>, используемые для консервирования напитк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, с толщиной стен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нее 0,5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0,5 мм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толщиной</w:t>
            </w:r>
            <w:r>
              <w:rPr>
                <w:sz w:val="24"/>
                <w:szCs w:val="24"/>
              </w:rPr>
              <w:t xml:space="preserve"> стенки менее 0,5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толщиной</w:t>
            </w:r>
            <w:r>
              <w:rPr>
                <w:sz w:val="24"/>
                <w:szCs w:val="24"/>
              </w:rPr>
              <w:t xml:space="preserve"> стенки 0,5 мм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мкости для сжатого или сжиженного газа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сшов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рассчитанные на давление 165 бар или более, вместим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1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менее 20 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1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20 л или более, но не более 50 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1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более 50 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местим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менее</w:t>
            </w:r>
            <w:r>
              <w:rPr>
                <w:sz w:val="24"/>
                <w:szCs w:val="24"/>
              </w:rPr>
              <w:t xml:space="preserve"> 1000 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 л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рученная проволока, тросы, канаты, плетеные шнуры, стропы и аналогичные изделия, из черных металлов, без электрической изоляци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крученная проволока, тросы и кана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 максимальным размером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не </w:t>
            </w:r>
            <w:r>
              <w:rPr>
                <w:bCs/>
                <w:sz w:val="24"/>
                <w:szCs w:val="24"/>
              </w:rPr>
              <w:t>более</w:t>
            </w:r>
            <w:r>
              <w:rPr>
                <w:sz w:val="24"/>
                <w:szCs w:val="24"/>
              </w:rPr>
              <w:t xml:space="preserve"> 3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4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гальваническим покрытием или другим покрытием медно-цинковыми сплавами (латунь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4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более</w:t>
            </w:r>
            <w:r>
              <w:rPr>
                <w:sz w:val="24"/>
                <w:szCs w:val="24"/>
              </w:rPr>
              <w:t xml:space="preserve"> 3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крученная проволок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6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з покры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покрытие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6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цинкова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6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анаты и тросы (включая канаты закрытой конструкци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з покрытия или только оцинкованные, с максимальным размером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12 10 810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3 мм, но не более 1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8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12 мм, но не более 2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8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24 мм, но не более 48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8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48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9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3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лока колючая из черных металлов; скрученная обручная сталь или одинарная плоская проволока, колючая или неколючая, свободно скрученная двойная проволока для ограждений, из черных метал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ическая ткань (включая бесконечные ленты), решетки, сетки и ограждения из проволоки, из черных металлов; просечно-вытяжной лист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теная ткань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1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ленты из коррозионностойкой стали для маш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14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етеная ткань из коррозионностойкой стали 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шетки, сетки и ограждения, сваренные в местах пересечения, из проволоки с максимальным размером поперечного сечения 3 мм или более, с ячейками размером 100 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или боле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2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ебристой проволо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2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шетки, сетки и ограждения, сваренные в местах пересечения,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3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3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решетки, сетки и ограждения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цинков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сетки</w:t>
            </w:r>
            <w:r>
              <w:rPr>
                <w:sz w:val="24"/>
                <w:szCs w:val="24"/>
              </w:rPr>
              <w:t xml:space="preserve"> с шестигранными ячейк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ые пластмасс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2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сетки</w:t>
            </w:r>
            <w:r>
              <w:rPr>
                <w:sz w:val="24"/>
                <w:szCs w:val="24"/>
              </w:rPr>
              <w:t xml:space="preserve"> с шестигранными ячейк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5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сечно-вытяжной ли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пи и их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пи шарнирные и их част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пи ролик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спользуемые</w:t>
            </w:r>
            <w:r>
              <w:rPr>
                <w:sz w:val="24"/>
                <w:szCs w:val="24"/>
              </w:rPr>
              <w:t xml:space="preserve"> для велосипедов и мотоцик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п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пи противоскольж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п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пи плоскозвенные с распорко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о сварными звенья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2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зготовленные</w:t>
            </w:r>
            <w:r>
              <w:rPr>
                <w:sz w:val="24"/>
                <w:szCs w:val="24"/>
              </w:rPr>
              <w:t xml:space="preserve"> из материала с максимальным размером поперечного сечения 16 мм или мен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зготовленные</w:t>
            </w:r>
            <w:r>
              <w:rPr>
                <w:sz w:val="24"/>
                <w:szCs w:val="24"/>
              </w:rPr>
              <w:t xml:space="preserve"> из материала с максимальным размером поперечного сечения более 16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6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оря, кошки и их части, из черных метал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возди, кнопки, чертежные кнопки, рифленые гвозди, скобы (кроме включенных в товарную позицию 8305) и аналогичные изделия, из черных металлов, с головками или без головок из других материалов, кроме изделий с медными головка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нопки чертеж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штампованные из проволо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гвозди</w:t>
            </w:r>
            <w:r>
              <w:rPr>
                <w:sz w:val="24"/>
                <w:szCs w:val="24"/>
              </w:rPr>
              <w:t xml:space="preserve"> в полосках или 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4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гвозди</w:t>
            </w:r>
            <w:r>
              <w:rPr>
                <w:sz w:val="24"/>
                <w:szCs w:val="24"/>
              </w:rPr>
              <w:t xml:space="preserve"> из стали, содержащей 0,5 мас.% или более углерода, закал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6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6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17 00 900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нты, болты, гайки, глухари, ввертные крюки, заклепки, шпонки, шплинты, шайбы (включая пружинные) и аналогичные изделия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, снабженные резьб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ухар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урупы для дерева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2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юки и кольца вверт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нты самонарезающ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инты с разреженными витками резь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нты и болты прочие, в комплекте с гайками или шайбами или без ни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нты с толщиной стержня не более 6 мм, выточенные из прутков, профилей или проволоки сплошного поперечного сеч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крепления конструкционных элементов железнодорожного пу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з голово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, с пределом прочности на растяжен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4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енее 800 МП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4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800 МПа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головка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винты с крестообразным шлице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5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5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винты с внутренним шестигранник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6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6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ты с шестигранной головк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7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, с пределом прочности на растяжен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8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енее 800 МП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8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0 МПа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й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ыточенные из прутков, профилей или проволоки сплошного поперечного сечения, с диаметром отверстия не более 6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амостопорящиеся гай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, с внутренним диаметр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более 1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1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 без резьб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йбы пружинные и шайбы стопор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йбы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леп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4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понки и шплин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лы швейные, спицы вязальные, шила, крючки вязальные, иглы деккерные и аналогичные изделия, для ручной работы, из черных металлов; английские и прочие булавки, из черных металлов, в других товарных позициях не поименованные или не включ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 4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лавки английские и прочие була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19 90 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глы швейные, штопальные или вышиваль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 9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ужины, рессоры и листы для них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ссоры листовые и листы для ни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бработанные горячим способ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 1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астинчатые рессоры и листы для ни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 1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ужины винт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бработанные горячим способ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8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нтовые пружины, работающие на сжат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8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нтовые пружины, работающие на растяж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8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оские спиральные пружи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сковые пружи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чи отопительные, печи отопительно-варочные и печи для приготовления пищи (включая печи со вспомогательными котлами центрального отопления), фритюрницы, жаровни, горелки для плит, подогреватели для разогрева пищи и аналогичные бытовые устройства неэлектрические, и их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стройства для приготовления и подогрева пищ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лько на газовом или на газовом и других видах топли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духовкой, включая раздельные дух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жидком топли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устройства на твердом топли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устройст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лько на газовом или на газовом и других видах топли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трубой для отвода продуктов сгор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жидком топлив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2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трубой для отвода продуктов сгор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устройства на твердом топли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аторы для центрального отопления с неэлектрическим нагревом и их части, из черных металлов; воздухонагреватели и распределительные устройства для подачи горячего воздуха (включая устройства для подачи также свежего или кондиционированного воздуха) с неэлектрическим нагревом, оборудованные встроенным вентилятором или воздуходувкой с приводом от двигателя и их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диаторы и их част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столовые, кухонные или прочие изделия для бытовых нужд и их части, из черных металлов; «шерсть» из черных металлов; мочалки для чистки кухонной посуды, подушечки для чистки или полировки, перчатки и аналогичные изделия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«шерсть» из черных металлов; мочалки для чистки кухонной посуды, подушечки для чистки или полировки, перчатки и аналогичны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, неэмал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, эмал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3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делия стол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3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ерных металлов (кроме чугунного литья), эмалиров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4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делия стол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4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делия стол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акированные или окраш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санитарно-техническое и его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аковины и умывальники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анн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, неэмалированные или эмал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2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, включая ча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литые прочие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нековкого чугун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юки и клапанные короб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 9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канализационных, водосточных и аналогичных сист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ры перемалывающие и аналогичные изделия для мельни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вкого чугу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прочие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ваные или штампованные, но без дальнейшей обработ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ры перемалывающие и аналогичные изделия для мельни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ва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 из проволоки, изготовленной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большие клетки и волье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рзины проволоч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ерки, портсигары, пудреницы, коробочки для косметики и аналогичные карманны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стницы и стремя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4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ддоны и аналогичные платформы для перемещения това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арабаны для канатов, трубок и аналогичных издел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6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механические вентиляторы, желоба, крюки и аналогичные изделия, используемые в строительной индустр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7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форированные заслонки и аналогичные изделия из листа, используемые для фильтрации воды на входе в дренажные систем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 прочие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ва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тамп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ч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72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"/>
    <w:qFormat/>
    <w:rPr/>
  </w:style>
  <w:style w:type="character" w:styleId="1a">
    <w:name w:val="знак сно-1_x001b_aи"/>
    <w:qFormat/>
    <w:rPr>
      <w:vertAlign w:val="superscript"/>
    </w:rPr>
  </w:style>
  <w:style w:type="character" w:styleId="O6">
    <w:name w:val="Знак конO6евой сноски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Style17">
    <w:name w:val="номер стр"/>
    <w:basedOn w:val="Style15"/>
    <w:qFormat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6"/>
    </w:rPr>
  </w:style>
  <w:style w:type="paragraph" w:styleId="Style20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1">
    <w:name w:val="r1"/>
    <w:basedOn w:val="Normal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Normal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ae">
    <w:name w:val="$ea_x001b_e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Style21">
    <w:name w:val="ко"/>
    <w:basedOn w:val="Eae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Style21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кол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кол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1">
    <w:name w:val="t11"/>
    <w:basedOn w:val="Style21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ae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Style22">
    <w:name w:val="центр"/>
    <w:basedOn w:val="Style21"/>
    <w:qFormat/>
    <w:pPr>
      <w:spacing w:before="20" w:after="20"/>
      <w:ind w:left="0" w:hanging="0"/>
      <w:jc w:val="center"/>
    </w:pPr>
    <w:rPr/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T6">
    <w:name w:val="t6"/>
    <w:basedOn w:val="T5"/>
    <w:qFormat/>
    <w:pPr>
      <w:ind w:left="851" w:hanging="794"/>
    </w:pPr>
    <w:rPr/>
  </w:style>
  <w:style w:type="paragraph" w:styleId="P12">
    <w:name w:val="p1-2"/>
    <w:basedOn w:val="P1"/>
    <w:qFormat/>
    <w:pPr>
      <w:ind w:left="369" w:hanging="369"/>
    </w:pPr>
    <w:rPr/>
  </w:style>
  <w:style w:type="paragraph" w:styleId="P1b">
    <w:name w:val="p1-b"/>
    <w:basedOn w:val="P12"/>
    <w:qFormat/>
    <w:pPr>
      <w:ind w:left="284" w:hanging="284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3">
    <w:name w:val="d3"/>
    <w:basedOn w:val="P3"/>
    <w:qFormat/>
    <w:pPr/>
    <w:rPr>
      <w:i/>
    </w:rPr>
  </w:style>
  <w:style w:type="paragraph" w:styleId="T7">
    <w:name w:val="t7"/>
    <w:basedOn w:val="T5"/>
    <w:qFormat/>
    <w:pPr>
      <w:spacing w:before="8" w:after="0"/>
      <w:ind w:left="1010" w:hanging="953"/>
    </w:pPr>
    <w:rPr/>
  </w:style>
  <w:style w:type="paragraph" w:styleId="T8">
    <w:name w:val="t8"/>
    <w:basedOn w:val="T3"/>
    <w:qFormat/>
    <w:pPr>
      <w:ind w:left="1134" w:hanging="1077"/>
    </w:pPr>
    <w:rPr/>
  </w:style>
  <w:style w:type="paragraph" w:styleId="11">
    <w:name w:val="текст1"/>
    <w:basedOn w:val="Normal"/>
    <w:qFormat/>
    <w:pPr>
      <w:ind w:firstLine="709"/>
      <w:jc w:val="both"/>
    </w:pPr>
    <w:rPr>
      <w:rFonts w:ascii="Pragmatica;Times New Roman" w:hAnsi="Pragmatica;Times New Roman" w:cs="Pragmatica;Times New Roman"/>
      <w:b/>
      <w:sz w:val="18"/>
    </w:rPr>
  </w:style>
  <w:style w:type="paragraph" w:styleId="Style23">
    <w:name w:val="текст сноски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Style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4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Style25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а1"/>
    <w:basedOn w:val="T1"/>
    <w:qFormat/>
    <w:pPr>
      <w:keepLines/>
      <w:overflowPunct w:val="true"/>
      <w:autoSpaceDE w:val="true"/>
      <w:ind w:left="255" w:right="57" w:hanging="198"/>
      <w:textAlignment w:val="auto"/>
    </w:pPr>
    <w:rPr>
      <w:rFonts w:ascii="Times New Roman" w:hAnsi="Times New Roman" w:cs="Times New Roman"/>
      <w:b w:val="false"/>
      <w:sz w:val="26"/>
    </w:rPr>
  </w:style>
  <w:style w:type="paragraph" w:styleId="2">
    <w:name w:val="а2"/>
    <w:basedOn w:val="T2"/>
    <w:qFormat/>
    <w:pPr>
      <w:keepLines/>
      <w:overflowPunct w:val="true"/>
      <w:autoSpaceDE w:val="true"/>
      <w:ind w:left="454" w:right="57" w:hanging="397"/>
      <w:textAlignment w:val="auto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overflowPunct w:val="true"/>
      <w:autoSpaceDE w:val="true"/>
      <w:ind w:left="652" w:right="57" w:hanging="595"/>
      <w:textAlignment w:val="auto"/>
    </w:pPr>
    <w:rPr>
      <w:rFonts w:ascii="Times New Roman" w:hAnsi="Times New Roman" w:cs="Times New Roman"/>
      <w:sz w:val="26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textAlignment w:val="auto"/>
    </w:pPr>
    <w:rPr>
      <w:sz w:val="28"/>
      <w:szCs w:val="24"/>
    </w:rPr>
  </w:style>
  <w:style w:type="paragraph" w:styleId="Style27">
    <w:name w:val="Текст"/>
    <w:basedOn w:val="Normal"/>
    <w:qFormat/>
    <w:pPr>
      <w:widowControl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41">
    <w:name w:val="а4"/>
    <w:basedOn w:val="T4"/>
    <w:qFormat/>
    <w:pPr>
      <w:keepLines/>
      <w:overflowPunct w:val="true"/>
      <w:autoSpaceDE w:val="true"/>
      <w:ind w:left="850" w:right="57" w:hanging="794"/>
      <w:textAlignment w:val="auto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overflowPunct w:val="true"/>
      <w:autoSpaceDE w:val="true"/>
      <w:ind w:left="1049" w:right="57" w:hanging="992"/>
      <w:textAlignment w:val="auto"/>
    </w:pPr>
    <w:rPr>
      <w:rFonts w:ascii="Times New Roman" w:hAnsi="Times New Roman" w:cs="Times New Roman"/>
      <w:sz w:val="26"/>
    </w:rPr>
  </w:style>
  <w:style w:type="paragraph" w:styleId="6">
    <w:name w:val="а6"/>
    <w:basedOn w:val="T6"/>
    <w:qFormat/>
    <w:pPr>
      <w:keepLines/>
      <w:overflowPunct w:val="true"/>
      <w:autoSpaceDE w:val="true"/>
      <w:ind w:left="1247" w:right="57" w:hanging="1191"/>
      <w:textAlignment w:val="auto"/>
    </w:pPr>
    <w:rPr>
      <w:rFonts w:ascii="Times New Roman" w:hAnsi="Times New Roman" w:cs="Times New Roman"/>
      <w:sz w:val="26"/>
    </w:rPr>
  </w:style>
  <w:style w:type="paragraph" w:styleId="7">
    <w:name w:val="а7"/>
    <w:basedOn w:val="T7"/>
    <w:qFormat/>
    <w:pPr>
      <w:keepLines/>
      <w:overflowPunct w:val="true"/>
      <w:autoSpaceDE w:val="true"/>
      <w:spacing w:before="0" w:after="0"/>
      <w:ind w:left="1446" w:right="57" w:hanging="1389"/>
      <w:textAlignment w:val="auto"/>
    </w:pPr>
    <w:rPr>
      <w:rFonts w:ascii="Times New Roman" w:hAnsi="Times New Roman" w:cs="Times New Roman"/>
      <w:sz w:val="26"/>
    </w:rPr>
  </w:style>
  <w:style w:type="paragraph" w:styleId="8">
    <w:name w:val="а8"/>
    <w:basedOn w:val="Normal"/>
    <w:qFormat/>
    <w:pPr>
      <w:keepLines/>
      <w:ind w:left="1644" w:right="57" w:hanging="1587"/>
    </w:pPr>
    <w:rPr>
      <w:sz w:val="2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34:00Z</dcterms:created>
  <dc:creator>ГТК ПМР</dc:creator>
  <dc:description/>
  <cp:keywords/>
  <dc:language>en-US</dc:language>
  <cp:lastModifiedBy>kolesnik_av</cp:lastModifiedBy>
  <cp:lastPrinted>2016-09-26T12:35:00Z</cp:lastPrinted>
  <dcterms:modified xsi:type="dcterms:W3CDTF">2016-09-26T09:36:00Z</dcterms:modified>
  <cp:revision>4</cp:revision>
  <dc:subject/>
  <dc:title>?????? 73</dc:title>
</cp:coreProperties>
</file>