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ГРУППА 18</w:t>
      </w:r>
    </w:p>
    <w:p>
      <w:pPr>
        <w:pStyle w:val="Style18"/>
        <w:keepLines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АКАО И ПРОДУКТЫ ИЗ НЕГО</w:t>
      </w:r>
    </w:p>
    <w:p>
      <w:pPr>
        <w:pStyle w:val="Style18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Lines/>
        <w:ind w:right="-85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Style18"/>
        <w:keepLines/>
        <w:ind w:right="-29"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 изделия товарной позиции 0403, 1901, 1904, 1905, 2105, 2202, 2208, 3003 или 3004.</w:t>
      </w:r>
    </w:p>
    <w:p>
      <w:pPr>
        <w:pStyle w:val="Style18"/>
        <w:keepLines/>
        <w:ind w:right="-29" w:firstLine="709"/>
        <w:jc w:val="both"/>
        <w:rPr/>
      </w:pPr>
      <w:r>
        <w:rPr>
          <w:sz w:val="24"/>
          <w:szCs w:val="24"/>
        </w:rPr>
        <w:t>2. В товарную позицию 1806 включаются кондитерские изделия из сахара, содержащие какао, и, при условии соблюдения положений примечания 1 к данной группе, прочие пищевые продукты с добавлением какао.</w:t>
      </w:r>
    </w:p>
    <w:p>
      <w:pPr>
        <w:pStyle w:val="Style18"/>
        <w:keepLines/>
        <w:ind w:right="-29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е примечание:</w:t>
      </w:r>
    </w:p>
    <w:p>
      <w:pPr>
        <w:pStyle w:val="Style18"/>
        <w:keepLines/>
        <w:ind w:right="-2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Подсубпозиции 1806 90 110 и 1806 90 190 не включают шоколадные конфеты, изготовленные целиком из шоколада одного типа. </w:t>
      </w:r>
    </w:p>
    <w:p>
      <w:pPr>
        <w:pStyle w:val="Style18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880"/>
        <w:gridCol w:w="650"/>
        <w:gridCol w:w="1973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Style18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акао-бобы, целые или дробленые, сырые или жаре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уха, оболочки, кожица и прочие отходы кака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-паста, обезжиренная или необезжиренна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обезжиренн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частично или полностью обезжиренн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-масло, какао-жиp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акао-порошок без добавок сахара или других подслащивающих вещест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Шоколад и прочие готовые пищевые продукты, содержащие кака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као-порошок с добавлением сахара или других подслащивающих вещест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10 1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 содержащие сахарозы или содержащие менее 5 мас.% сахарозы (включая инвертный сахар, выраженный как сахароза) или изоглюкозы, выраженной как сахаро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10 2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5 мас.% или более, но менее 65 мас.% сахарозы (включая инвертный сахар, выраженный как сахароза) или изоглюкозы, выраженной как сахаpо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10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65 мас.% или более, но менее 80 мас.% сахарозы (включая инвертный сахар, выраженный как сахароза) или изоглюкозы, выраженной как сахаро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1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80 мас.% или более сахарозы (включая инвертный сахар, выраженный как сахароза) или изоглюкозы, выраженной как сахаро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делия готовые прочие, в брикетах, пластинках или плитках массой более 2 кг, или в жидком, пастообразном, порошкообразном, гранулированном или другом аналогичном виде в контейнерах или в первичных упаковках с содержимым более 2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2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31 мас.% или более какао-масла или содержащие в сумме 31 мас.% или более какао-масла и молочного жи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20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в сумме 25 мас.% или более, но менее 31 мас.% какао-масла и молочного жи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20 5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18 мас.% или более какао-масл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20 7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олочно-шоколадная крош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20 8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шоколадная глазур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20 9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, в брикетах, пластинках или плитка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3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начинко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3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з начин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32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добавкой зерна злаков, плодов или орех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32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околад и изделия из не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шоколадные конфеты, с начинкой или без начин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9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держащие алкогол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90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90 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 начинко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90 3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ез начин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90 5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ондитерские изделия из сахара и их заменители, изготовленные из заменяющих сахар продуктов, содержащие кака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90 6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асты, содержащие кака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90 7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отовые изделия, содержащие какао и предназначенные для производства или приготовления напитк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9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33" w:hanging="4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48</w:t>
    </w:r>
    <w:r>
      <w:rPr>
        <w:sz w:val="24"/>
      </w:rPr>
      <w:fldChar w:fldCharType="end"/>
    </w:r>
  </w:p>
  <w:p>
    <w:pPr>
      <w:pStyle w:val="Header"/>
      <w:ind w:right="360" w:hanging="0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4a4e8">
    <w:name w:val="номер стран¤a4a4e8цы"/>
    <w:qFormat/>
    <w:rPr/>
  </w:style>
  <w:style w:type="character" w:styleId="PageNumber">
    <w:name w:val="Page Number"/>
    <w:basedOn w:val="Style14"/>
    <w:rPr/>
  </w:style>
  <w:style w:type="character" w:styleId="Style15">
    <w:name w:val="номер страницы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8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8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Название объекта"/>
    <w:basedOn w:val="Style18"/>
    <w:qFormat/>
    <w:pPr>
      <w:keepLines/>
      <w:jc w:val="center"/>
    </w:pPr>
    <w:rPr>
      <w:b/>
      <w:sz w:val="30"/>
    </w:rPr>
  </w:style>
  <w:style w:type="paragraph" w:styleId="Style20">
    <w:name w:val="Верхний колонтитул"/>
    <w:basedOn w:val="Normal"/>
    <w:qFormat/>
    <w:pPr>
      <w:widowControl/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21">
    <w:name w:val="Нижний колонтитул"/>
    <w:basedOn w:val="Normal"/>
    <w:qFormat/>
    <w:pPr>
      <w:widowControl/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31:00Z</dcterms:created>
  <dc:creator>ГТК ПМР</dc:creator>
  <dc:description/>
  <cp:keywords/>
  <dc:language>en-US</dc:language>
  <cp:lastModifiedBy>kolesnik_av</cp:lastModifiedBy>
  <cp:lastPrinted>2016-09-26T10:33:00Z</cp:lastPrinted>
  <dcterms:modified xsi:type="dcterms:W3CDTF">2016-09-26T07:33:00Z</dcterms:modified>
  <cp:revision>4</cp:revision>
  <dc:subject/>
  <dc:title>?????? 18</dc:title>
</cp:coreProperties>
</file>