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0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КОТАЖНЫЕ ПОЛОТНА МАШИННОГО </w:t>
        <w:br/>
        <w:t>ИЛИ РУЧН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кружева ручного вязания товарной позиции 58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ярлыки, эмблемы и аналогичные изделия, трикотажные машинного или ручного вязания товарной позиции 5807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трикотажные полотна машинного или ручного вязания, пропитанные, с покрытием или дублированные группы 59. Однако трикотажные ворсовые полотна машинного или ручного вязания, пропитанные, с покрытием или дублированные, включаются в товарную позицию 6001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включаются также полотна, изготовленные из металлической нити и используемые в одежде, как мебельные ткани или для аналогичных целей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о всей Номенклатуре любая ссылка на «трикотажные» изделия включает ссылку на вязально-прошивные изделия, в которых цепные стежки образованы текстильной нитью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рсовые полотна, трикотажные машинного или ручного вязания, включая длинноворсовые полотна и махровые полот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инноворсовые полот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отна с петельным ворс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не более 30 см, содержащие 5 мас.% или более эластомерных или резиновых нитей, кроме полотен товарной позиции 6001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одержащие 5 мас.% или более эластомерных нитей, но не содержащие резиновых ните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не более 30 см, кроме трикотажных полотен товарной позиции 6001 или 60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ужево основовяза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4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более 30 см, содержащие 5 мас.% или более эластомерных или резиновых нитей, кроме полотен товарной позиции 6001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5 мас.% или более эластомерных нитей, но не содержащие резиновы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тна основовязаные (включая вязаные на трикотажных машинах для изготовления галунов), кроме трикотажных полотен товарных позиций 6001 - 6004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5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5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5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4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4 5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4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9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1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1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2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2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3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4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4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41 0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55</w:t>
    </w:r>
    <w:r>
      <w:rPr>
        <w:sz w:val="24"/>
      </w:rPr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2:00Z</dcterms:created>
  <dc:creator>ГТК ПМР</dc:creator>
  <dc:description/>
  <cp:keywords/>
  <dc:language>en-US</dc:language>
  <cp:lastModifiedBy>kolesnik_av</cp:lastModifiedBy>
  <cp:lastPrinted>2016-09-26T11:52:00Z</cp:lastPrinted>
  <dcterms:modified xsi:type="dcterms:W3CDTF">2016-09-26T08:53:00Z</dcterms:modified>
  <cp:revision>4</cp:revision>
  <dc:subject/>
  <dc:title>?????? 60</dc:title>
</cp:coreProperties>
</file>