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 95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КИ, ИГРЫ И СПОРТИВНЫЙ ИНВЕНТАРЬ; </w:t>
        <w:br/>
        <w:t>ИХ ЧАСТИ И ПРИНАДЛЕЖНОСТИ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свечи (товарная позиция 3406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фейерверки или прочие пиротехнические изделия товарной позиции 360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пряжа, мононити, шнуры или струны или аналогичные изделия для рыбной ловли, имеющие заданную длину, но не изготовленные в виде лески для рыбной ловли, входящие в группу 39, товарную позицию 4206 или раздел XI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) спортивные сумки или другие изделия товарной позиции 4202, 4303 или 430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спортивная одежда или маскарадные костюмы из текстильных материалов группы 61 или 62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е) текстильные флаги или флагдуки, или паруса для лодок, досок для виндсерфинга или для сухопутных транспортных средств, группы 63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ж) спортивная обувь (кроме конькобежных ботинок с прикрепленными ледовыми или роликовыми коньками) группы 64 или спортивные головные уборы группы 65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 трости, хлысты, кнуты для верховой езды или аналогичные изделия (товарная позиция 6602) или их части (товарная позиция 6603);</w:t>
      </w:r>
    </w:p>
    <w:p>
      <w:pPr>
        <w:pStyle w:val="P2"/>
        <w:ind w:left="0"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 неустановленные глаза стеклянные для кукол или прочих игрушек товарной позиции 7018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 </w:t>
      </w:r>
      <w:r>
        <w:rPr>
          <w:rFonts w:cs="Times New Roman" w:ascii="Times New Roman" w:hAnsi="Times New Roman"/>
          <w:spacing w:val="-4"/>
          <w:sz w:val="24"/>
          <w:szCs w:val="24"/>
        </w:rPr>
        <w:t>части общего назначения, указанные в примечании 2 к разделу XV, из недрагоценных металлов (раздел XV) или аналогичные изделия из пластмассы (группа 39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 колокола, гонги или аналогичные изделия товарной позиции 8306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) насосы жидкостные (товарная позиция 8413), оборудование и устройства для фильтрования или очистки жидкостей или газов (товарная позиция 8421), электрические двигатели (товарная позиция 8501), электрические трансформаторы (товарная позиция 8504), диски, ленты, твердотельные энергонезависимые устройства хранения данных, "интеллектуальные карточки" и другие носители для записи звука или других явлений, записанные или незаписанные (товарная позиция 8523), радиоаппаратура дистанционного управления (товарная позиция 8526) или беспроводные инфракрасные устройства для дистанционного управления (товарная позиция 8543); 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 спортивные транспортные средства (кроме саней для бобслея, тобогганов и аналогичных изделий) раздела XVII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 детские двухколесные велосипеды (товарная позиция 8712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) спортивные суда, такие как каноэ и скифы (группа 89) или средства для приведения их в движение (изготовленные из древесины относятся к группе 44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) очки, защитные очки или аналогичные изделия для спорта или игр на открытом воздухе (товарная позиция 9004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 манки или свистки (товарная позиция 9208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 оружие или прочие изделия группы 93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 электрогирлянды всех типов (товарная позиция 9405);</w:t>
      </w:r>
    </w:p>
    <w:p>
      <w:pPr>
        <w:pStyle w:val="P2"/>
        <w:widowControl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ф) струны для ракеток, палатки или другое снаряжение для кемпинга, или перчатки, рукавицы и митенки (классифицируемые по материалу, из которого они изготовлены); или</w:t>
      </w:r>
    </w:p>
    <w:p>
      <w:pPr>
        <w:pStyle w:val="P2"/>
        <w:widowControl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 посуда столовая и кухонная, приборы столовые и кухонные принадлежности, туалетные принадлежности, ковры и прочие текстильные напольные покрытия, одежда, белье постельное, столовое, туалетное, кухонное и аналогичные изделия, предназначенные для практического использования (классифицируются в соответствии с материалом, из которого они изготовлены)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данную группу включаются изделия, в которых природный или культивированный жемчуг, драгоценные или полудрагоценные камни (природные, искусственные или реконструированные), драгоценные металлы или недрагоценные металлы, плакированные драгоценными металлами, являются лишь незначительной составляющей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 условии соблюдения положений примечания 1 к данной группе части и принадлежности, предназначенные исключительно или в основном для использования вместе с товарами данной группы, должны классифицироваться с этими товарами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 При условии соблюдения положений примечания 1 выше в товарную позицию 9503 включаются, </w:t>
      </w:r>
      <w:r>
        <w:rPr>
          <w:rFonts w:cs="Times New Roman" w:ascii="Times New Roman" w:hAnsi="Times New Roman"/>
          <w:i/>
          <w:sz w:val="24"/>
          <w:szCs w:val="24"/>
        </w:rPr>
        <w:t>inter alia,</w:t>
      </w:r>
      <w:r>
        <w:rPr>
          <w:rFonts w:cs="Times New Roman" w:ascii="Times New Roman" w:hAnsi="Times New Roman"/>
          <w:sz w:val="24"/>
          <w:szCs w:val="24"/>
        </w:rPr>
        <w:t xml:space="preserve"> изделия данной товарной позиции в сочетании с одним или несколькими предметами, которые не могут рассматриваться как наборы согласно положениям Основного правила интерпретации 3 (б) и которые, будучи представленными отдельно, могли бы классифицироваться в других товарных позициях, при условии, что изделия расфасованы вместе для розничной продажи, и их сочетание обладает основным свойством игрушек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 В товарную позицию 9503 не включаются товары, которые в соответствии с их назначением, формой или материалом, из которого они изготовлены, возможно идентифицировать как предназначенные исключительно для животных, например, «игрушки для домашних животных» (классифицируются в их собственных соответствующих позициях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к субпозициям: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убпозицию 9504 50 включаются: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нсоли, в которых изображение воспроизводится с помощью телевизионного приемника, монитора или другого внешнего экрана или поверхности; или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орудование для видеоигр со встроенным экраном, портативное или непортативное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ую субпозицию не включаются консоли и оборудование для видеоигр, приводимые в действие монетами, банкнотами, банковскими карточками, жетонами или любыми другими средствами оплаты (субпозиция 9504 30)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5973"/>
        <w:gridCol w:w="620"/>
        <w:gridCol w:w="1887"/>
      </w:tblGrid>
      <w:tr>
        <w:trPr>
          <w:tblHeader w:val="true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хколесные велосипеды, самокаты, педальные автомобили и аналогичные игрушки на колесах; коляски для кукол; куклы; прочие игрушки; модели в уменьшенном размере («в масштабе») и аналогичные модели для развлечений, действующие или недействующие; головоломки всех видов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ехколесные велосипеды, самокаты, педальные автомобили и аналогичные игрушки на колесах; коляски для куко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клы, изображающие только людей, их части и принадлежности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2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кл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2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 и принадле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езд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ические</w:t>
            </w:r>
            <w:r>
              <w:rPr>
                <w:bCs/>
                <w:sz w:val="24"/>
                <w:szCs w:val="24"/>
              </w:rPr>
              <w:t xml:space="preserve">, включая рельсы, светофоры и их прочие принадлежности; </w:t>
            </w:r>
            <w:r>
              <w:rPr>
                <w:sz w:val="24"/>
                <w:szCs w:val="24"/>
              </w:rPr>
              <w:t>наборы</w:t>
            </w:r>
            <w:r>
              <w:rPr>
                <w:bCs/>
                <w:sz w:val="24"/>
                <w:szCs w:val="24"/>
              </w:rPr>
              <w:t xml:space="preserve"> элементов для сборки моделей в уменьшенном размере («в масштабе»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 xml:space="preserve">наборы </w:t>
            </w:r>
            <w:r>
              <w:rPr>
                <w:sz w:val="24"/>
                <w:szCs w:val="24"/>
              </w:rPr>
              <w:t>конструкторские</w:t>
            </w:r>
            <w:r>
              <w:rPr>
                <w:bCs/>
                <w:sz w:val="24"/>
                <w:szCs w:val="24"/>
              </w:rPr>
              <w:t xml:space="preserve"> и игрушки для конструирования 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астмассов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3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грушки, изображающие животных или других существ, кроме людей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4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бив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4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1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ы и устройства музыкальные игрушеч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и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6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6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7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грушки</w:t>
            </w:r>
            <w:r>
              <w:rPr>
                <w:sz w:val="24"/>
                <w:szCs w:val="24"/>
              </w:rPr>
              <w:t xml:space="preserve"> в наборах или комплектах 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грушки и модели, имеющие встроенный двигатель, 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астмассов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грушечное оруж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ини-модели литые металлическ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астмассов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оли и оборудование для видеоигр, товары для развлечений, настольные или комнатные игры, включая столы для игры в пинбол, бильярд, специальные столы для игр в казино и автоматическое оборудование для боулинга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4 2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</w:t>
            </w:r>
            <w:r>
              <w:rPr>
                <w:sz w:val="24"/>
                <w:szCs w:val="24"/>
              </w:rPr>
              <w:t xml:space="preserve"> и принадлежности для всех разновидностей бильяр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3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гры прочие, приводимые в действие монетами, банкнотами, банковскими карточками, жетонами или аналогичными средствами оплаты, кроме оборудования для боулинга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3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гры с экран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504 30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иг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3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4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ты играль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од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504 5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нсоли для видеоигр и оборудование для видеоигр, кроме указанных в субпозиции 9504 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боры электрических гоночных автомобилей для соревновательных иг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4 9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для праздников, карнавалов или прочие изделия для увеселения, включая предметы для показа фокусов и шуток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вары для новогодних и рождественских праздников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 1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еклян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 1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вентарь и оборудование для занятий общей физкультурой, гимнастикой, легкой атлетикой, прочими видами спорта (включая настольный теннис) или для игр на открытом воздухе, в другом месте данной группы не поименованные или не включенные; бассейны плавательные и бассейны для детей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лыжи и прочий инвентарь для занятий лыжным спортом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ыжи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ыжи бегов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ыжи для скоростного спуска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 2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нолыжи и лыжи для сноубор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 2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 8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ыжи 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епления для лыж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лыжи водные, доски для серфинга и виндсерфинга, инвентарь для занятий водными видами спорта прочий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оски для виндсерфин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2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люшки для гольфа и принадлежности для игры в гольф 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люшки, компле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ч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6 39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39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клюшек для гольф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39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4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нвентарь и оборудование для настольного тенни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акетки для тенниса, бадминтона или аналогичные ракетки со струнами или без струн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5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ракетки для тенниса, со струнами или без стру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5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ячи, кроме мячей для гольфа и шариков для настольного тенниса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чи для тенни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чи надув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9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ячи для крикета и пол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9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7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ледовые коньки и роликовые коньки, включая конькобежные ботинки с прикрепленными коньками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7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довые конь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7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ликовые конь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7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 и принадле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инвентарь и оборудование для занятий общей физкультурой, гимнастикой или атлетикой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1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тренажеры с настраиваемыми механизмами отягощ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1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9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инвентарь</w:t>
            </w:r>
            <w:r>
              <w:rPr>
                <w:sz w:val="24"/>
                <w:szCs w:val="24"/>
              </w:rPr>
              <w:t xml:space="preserve"> для поло и крикета, кроме мяч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9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дочки рыболовные, крючки рыболовные и прочие снасти для рыбной ловли с использованием лесы; сачки для рыб, сачки для бабочек и аналогичные сачки; приманки в виде муляжей птиц (кроме указанных в товарной позиции 9208 или 9705) и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аналогичные принадлежности для охоты или стрельбы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удочки</w:t>
            </w:r>
            <w:r>
              <w:rPr>
                <w:sz w:val="24"/>
                <w:szCs w:val="24"/>
              </w:rPr>
              <w:t xml:space="preserve"> рыболов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рючки рыболовные, с поводками или без поводков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крючки</w:t>
            </w:r>
            <w:r>
              <w:rPr>
                <w:sz w:val="24"/>
                <w:szCs w:val="24"/>
              </w:rPr>
              <w:t xml:space="preserve"> рыболовные без повод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атушки</w:t>
            </w:r>
            <w:r>
              <w:rPr>
                <w:sz w:val="24"/>
                <w:szCs w:val="24"/>
              </w:rPr>
              <w:t xml:space="preserve"> с леской для рыбной лов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8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усели, качели, тиры и прочие аттракционы; цирки передвижные и зверинцы передвижные; театры передвижны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8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цирки передвижные и зверинцы передвиж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8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7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97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Style18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Style18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Style18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Style18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Style18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Style18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1">
    <w:name w:val="êîë1"/>
    <w:basedOn w:val="Style18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">
    <w:name w:val="êîë2"/>
    <w:basedOn w:val="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êîë3"/>
    <w:basedOn w:val="Style18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T2">
    <w:name w:val="t2"/>
    <w:basedOn w:val="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K12">
    <w:name w:val="k12"/>
    <w:basedOn w:val="K11"/>
    <w:qFormat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21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41">
    <w:name w:val="а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19:00Z</dcterms:created>
  <dc:creator>ГТК ПМР</dc:creator>
  <dc:description/>
  <cp:keywords/>
  <dc:language>en-US</dc:language>
  <cp:lastModifiedBy>kolesnik_av</cp:lastModifiedBy>
  <cp:lastPrinted>2016-09-26T13:19:00Z</cp:lastPrinted>
  <dcterms:modified xsi:type="dcterms:W3CDTF">2016-09-26T10:20:00Z</dcterms:modified>
  <cp:revision>4</cp:revision>
  <dc:subject/>
  <dc:title>?????? 95</dc:title>
</cp:coreProperties>
</file>