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2</w:t>
      </w:r>
    </w:p>
    <w:p>
      <w:pPr>
        <w:pStyle w:val="1"/>
        <w:keepLines/>
        <w:ind w:right="-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ЯСО И ПИЩЕВЫЕ МЯСНЫЕ СУБПРОДУКТЫ</w:t>
      </w:r>
    </w:p>
    <w:p>
      <w:pPr>
        <w:pStyle w:val="1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а) продукты товарных позиций 0201-0208 или 0210, непригодные или не подходящие для употребления в пищу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кишки, пузыри или желудки животных (товарная позиция 0504) или кровь животных (товарная позиция 0511 или 3002); или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животный жир, кроме продуктов товарной позиции 0209 (группа 15).</w:t>
      </w:r>
    </w:p>
    <w:p>
      <w:pPr>
        <w:pStyle w:val="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А. Перечисленные ниже термины означают: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а) «туши крупного рогатого скота» в субпозициях 0201 10 и 0202 10 - целые туши забитых животных после обескровливания, нутровки и снятия шкуры, импортируемые с головой или без головы, с ногами или без ног, с другими неотделенными субпродуктами или без них. Если туши импортируются без головы, то последняя должна быть отделена от туши в области атлантозатылочного сустава. При импорте туш без ног последние должны быть отрублены в области запястно-пястного или заплюсне-плюсневого сустава; «туша» должна включать переднюю часть туши со всеми костями и зарезом, причем шейная часть и реберный край лопаточной части должны насчитывать более 10 пар ребер;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б) «полутуши крупного рогатого скота» в субпозициях 0201 10 и 0202 10 - продукт, получающийся в результате симметричного разруба целой туши по центру каждого шейного, грудного, поясничного и крестцового позвонков и по центру грудины и седалищно-лобкового сращения; «полутуша» должна включать переднюю часть полутуши со всеми костями и зарезом, причем шейная часть и реберный край лопаточной части должны насчитывать более 10 ребер;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в) «компенсированные четвертины» в подсубпозициях 0201 20 200 и 0202 20 100 - часть туши, состоящая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- либо из передней четвертины со всеми костями и зарезом, с шейной частью и реберным краем лопаточной части, отрубленной на уровне десятого ребра, и задней четвертины со всеми костями, с бедром и оковалком, отрубленной на уровне третьего ребра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- либо из передней четвертины со всеми костями и зарезом, с шейной частью и реберным краем лопаточной части, отрубленной на уровне пятого ребра со всей пашиной и грудинкой, и задней четвертины со всеми костями, с бедром и оковалком, отрубленной на уровне восьмого ребра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Передние и задние четвертины, составляющие «компенсированные четвертины», должны поставляться на импорт одновременно и в равном количестве, причем общая масса передних четвертин должна быть равна общей массе задних четвертин. При этом допускается определенное расхождение в массе двух частей партии товара не более 5% от массы более тяжелой части партии (передних или задних четвертин)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неразделенные передние четвертины» в подсубпозициях 0201 20 300 и 0202 20 300 - передняя часть туши со всеми костями и зарезом, с шейной частью и реберным краем лопаточной части, насчитывающая минимально четыре пары и максимально десять пар ребер (первые четыре пары ребер должны быть целыми, остальные могут быть разрубленными), с пашиной или без пашин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разделенные передние четвертины» в подсубпозициях 0201 20 300 и 0202 20 300 - передняя часть полутуши со всеми костями и зарезом, шейной частью и реберным краем лопаточной части, насчитывающая минимально четыре ребра и максимально десять ребер (первые четыре ребра должны быть целыми, остальные могут быть разрубленными), с пашиной или без пашин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 xml:space="preserve">е) «неразделенные задние четвертины» в подсубпозициях 0201 20 500 и 0202 20 500 - задняя часть туши со всеми костями, с бедром и оковалком, включая филейную часть, насчитывающая минимально три пары целых или разрубленных ребер, с голяшкой или без голяшки, с пашиной или без пашины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разделенные задние четвертины» в подсубпозициях 0201 20 500 и 0202 20 500 - задняя часть полутуши со всеми костями, с бедром и оковалком, включая филейную часть, насчитывающая минимально три целых или разрубленных ребра, с голяшкой или без голяшки, с пашиной или без пашин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з) 1. отруба «лопатка» и «шейно-лопаточная часть» в подсубпозиции 0202 30 500 - спинная часть передней четвертины, включающая верхнюю часть хребтового края лопаточной части, получаемая из передней четвертины минимально с четырьмя и максимально с десятью ребрами путем разруба туши по прямой линии через точку сочленения первого ребра с первым сегментом грудины до точки отгиба диафрагмы на десятом ребре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. отруб «грудинка» в подсубпозиции 0202 30 500 - нижняя часть передней четвертины, включающая задний край грудинки и передний край грудинк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Б Продукты, упомянутые в дополнительном примечании 1А (а-ж) к данной группе, могут быть представлены как с позвоночником, так и без него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В. При определении количества целых или разрубленных ребер в соответствии с пунктом 1А в расчет принимаются только те ребра, которые не отделены от позвоночника. В случае, когда позвоночник отсутствует, то следует учитывать только целые или разрубленные ребра, которые были соединены с отсутствующим позвоночником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А. Перечисленные ниже термины означают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а) «туши или полутуши» в подсубпозициях 0203 11 100 и 0203 21 100 - забитые свиньи в виде туш домашних свиней после обескровливания и нутровки, удаления щетины и копыт. Полутуши получают путем разрубки целой туши по шейным, грудным, поясничным и крестцовым позвонкам и вдоль грудины и седалищно-лобкового сращения. Целые туши или полутуши могут быть с головой или без головы, с ножками, почечным жиром, почками, хвостом, диафрагмой или без них. В полутушах могут быть удалены или не удалены спинной мозг, головной мозг или язык. В целых тушах и полутушах свиноматок может быть оставлено или удалено вымя (молочные железы)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б) «окорок» (задний окорок) в подсубпозициях 0203 12 110, 0203 22 110, 0210 11 110 и 0210 11 310 - задняя (хвостовая) часть полутуши, включая кости, с ножкой или без ножки, с голяшкой, шкурой и подкожным жиром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Окорок (задний окорок) отделяется от остальной части полутуши по линии, захватывающей самое большее последний поясничный позвонок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в) «передний край» в подсубпозициях 0203 19 110, 0203 29 110, 0210 19 300 и 0210 19 600 - передняя (головная) часть полутуши без головы, включая кости, с ножкой, рулькой, шкурой и подкожным жиром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Передний край отделяется от остальной части полутуши по линии, захватывающей самое большее пятый грудной позвонок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яя (спинная) часть переднего края, содержащая или не содержащая лопаточную кость с прикрепленными мышцами (шейная часть в свежем виде или шейная часть беконной половинки в соленом виде), считается отрубом корейки, если она отделяется от нижней (брюшной) части переднего края путем разруба самое большее по линии, проходящей непосредственно под позвоночником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лопатка» (передний окорок) в подсубпозициях 0203 12 190, 0203 22 190, 0210 11 190 и 0210 11 390 - нижняя часть переднего края, содержащая или не содержащая лопаточную кость с прикрепленными мышцами, включая кости, с рулькой, шкурой и подкожным жиром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Лопаточная кость с прикрепленными мышцами, импортируемая отдельно, относится к данной подсубпозиции как часть переднего окорока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корейка»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я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3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30, 0210 19 400 и 0210 19 700 - верхняя часть полутуши от первого шейного позвонка до хвостовых позвонков, включая кости, с вырезкой, лопаточной костью, подкожным жиром, шкурой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Корейка отделяется от нижней части полутуши путем разруба по линии, проходящей непосредственно под позвоночнико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е) «грудинка»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ях 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5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5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2 190 - нижняя часть полутуши, расположенная между задним окороком и передним окороком, обычно известная под названием «стрики» (грудная часть беконной половинки), с костями или без костей, но со шкурой и подкожным жиро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беконная половинка» в подсубпозиции 0210 19 100 - свиная полутуша без головы, щековины, баков, ножек, хвоста, почечного жира, почек, вырезки, лопаточной кости, грудины, позвоночника, тазовой кости и диафрагм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з) «спенсер» в подсубпозиции 0210 19 100 - беконная половинка без окорока, обваленная или необваленная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и) «3/4 свиного бока» в подсубпозиции 0210 19 200 - беконная половинка без переднего края, обваленная или необваленная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к) «свиная серединка» в подсубпозиции 0210 19 200 - беконная половинка без окорока и переднего края, обваленная или необваленная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Данная подсубпозиция включает также отруба свиной серединки, содержащие ткани корейки и грудинки пропорционально их естественному содержанию в свиной серединке в целом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Б. Части отрубов, указанные в пункте 2А(е), попадают в одни и те же подсубпозиции только в том случае, если они содержат шкуру и подкожный жир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Если отруба, попадающие в подсубпозиции 0210 11 110, 0210 11 190, 0210 11 310, 0210 11 390, 0210 19 300 и 0210 19 600, получены из беконной половинки, из которой уже удалены кости, названные в пункте 2А(ж), то линии разделки должны проходить соответственно по линиям, указанным в пункте 2А(б, в, г); в любом случае эти отруба или их части должны содержать кост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В. Подсубпозиции 0206 49 200 и 0210 99 490 должны включать, в частности, головы или половины голов домашних свиней с удаленными или неудаленными мозгом, щековиной или языком и их части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лова отделяется от остальной части полутуши следующим образом:</w:t>
      </w:r>
    </w:p>
    <w:p>
      <w:pPr>
        <w:pStyle w:val="1"/>
        <w:keepLines/>
        <w:ind w:left="709" w:hanging="0"/>
        <w:jc w:val="both"/>
        <w:rPr/>
      </w:pPr>
      <w:r>
        <w:rPr>
          <w:sz w:val="24"/>
          <w:szCs w:val="24"/>
        </w:rPr>
        <w:t>- прямым отрубом параллельно черепу; или</w:t>
      </w:r>
    </w:p>
    <w:p>
      <w:pPr>
        <w:pStyle w:val="1"/>
        <w:keepLines/>
        <w:ind w:left="851" w:hanging="142"/>
        <w:jc w:val="both"/>
        <w:rPr/>
      </w:pPr>
      <w:r>
        <w:rPr>
          <w:sz w:val="24"/>
          <w:szCs w:val="24"/>
        </w:rPr>
        <w:t>- отрубом параллельно черепу до уровня глаз и далее наклонно к передней части таким образом, чтобы оставить щековину, прикрепленной к полутуше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Щеки, свиные пятачки и уши, а также прилегающая к голове мякоть главным образом с тыльной стороны относятся к частям головы. Однако бескостное мяс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ереднег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рая, представленное одним отруб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щековины, баки или щековины и баки вместе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падает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 подсубпозицию 0203 19 550, 0203 29 550, 0210 19 500 или 0210 19 810 в зависимости от конкретных условий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Г. «Подкожный свиной жир» в подсубпозициях 0209 10 110 и 0209 10 190 означает накапливающиеся под шкурой животного и связанные с ней жировые ткани, независимо от части туши, из которой он получен; в любом случае масса жировых тканей должна превышать массу шкуры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Данные подсубпозиции включают также подкожный свиной жир, отделенный от шкуры.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2Д. В подсубпозициях 0210 11 310, 0210 11 390, 0210 12 190 и 0210 19 600 - 0210 19 890 продукты, у которых в мясе отношение вода/белок равно или менее 2,8 (белок = содержание азота х 6,25), считаются как «сушеные или копченые»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3А. Следующие термины, используемые в товарной позиции 0204, означают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а) «туши», включенные в субпозиции 0204 10, 0204 21, 0204 30, 0204 41 и подсубпозиции 0204 50 110 и 0204 50 510 - целые туши забитых животных после обескровливания, нутровки и снятия шкуры, импортируемые с головой или без головы, с ногами или без ног, с другими неотделенными субпродуктами или без них. Если туши импортируются без головы, то последняя должна быть отделена от туши в области атлантозатылочного сустава. При импорте туш без ног последние должны быть отрублены в области запястно-пястного или предплюсне-плюсневого сустава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б) «полутуши» в субпозициях 0204 10, 0204 21, 0204 30, 0204 41 и подсубпозициях 0204 50 110 и 0204 50 510 - продукт, получающийся в результате симметричного разруба целой туши по центру каждого шейного, грудного, поясничного и крестцового позвонков и по центру грудины и седалищно-лобкового сращения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в) «передние четвертины короткого разруба» в подсубпозициях 0204 22 100, 0204 42 100, 0204 50 130 и 0204 50 530 - передняя часть туши, с грудинкой или без грудинки, со всеми костями и лопатками, вместе с рулькой, зарезом и шейно-спинной частью, отрубленная под прямым углом к позвоночнику и содержащая минимально пять и максимально семь пар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передняя четвертина короткого разруба» в подсубпозициях 0204 22 100, 0204 42 100, 0204 50 130 и 0204 50 530 - передняя часть полутуши, с грудинкой или без грудинки, со всеми костями и лопаткой, вместе с рулькой, зарезом и шейно-спинной частью, отрубленная под прямым углом к позвоночнику и содержащая минимально пять и максимально семь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хребтовые края спинной части и/или почечные части» в подсубпозициях 0204 22 300, 0204 42 300, 0204 50 150 и 0204 50 550 - оставшаяся часть туши после удаления тазобедренных частей с голяшкой и коротких передних четвертин с почками или без почек; при отделе</w:t>
        <w:softHyphen/>
        <w:t>нии от почечных частей хребтовые края спинной части должны иметь минимально пять поясничных позвонков; почечные части после отделения от хребтовых краев должны иметь минимально пять пар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е) «хребтовый край спинной части и/или почечная часть» в подсубпозициях 0204 22 300, 0204 42 300, 0204 50 150 и 0204 50 550 - оставшаяся часть полутуши после удаления тазобедренной части с голяшкой и коротких передних четвертин с почкой или без почки; при отделении от почечной части хребтовый край спинной части должен иметь минимально пять пояс</w:t>
        <w:softHyphen/>
        <w:t>ничных позвонков; почечная часть после отделения от хребтового края должна иметь минимально пять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тазобедренны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а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 голяшкой» в подсубпозициях 0204 22 500, 0204 42 500, 0204 50 190 и 0204 50 590 - задняя часть туши, включая все кости и задние голяшки, отрубленная под прямым углом к позвоночнику на уровне шестого поясничного позвонка непосредственно под подвздошной костью или на уровне четвертого крестцового позвонка через подвздошную кость по направлению к седалищно-лобковому сращению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з) «тазобедренная часть с голяшкой» в подсубпозициях 0204 22 500, 0204 42 500, 0204 50 190 и 0204 50 590 - задняя часть полутуши, включая все кости и заднюю голяшку, отрубленная под прямым углом к позвоночнику на уровне шестого поясничного позвонка непосредственно под подвздошной костью или на уровне четвертого крестцового позвонка через подвздошную кость по направлению к седалищно-лобковому сращению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3Б. При определении количества целых или разрубленных ребер в соответствии с пунктом 3А в расчет принимаются лишь ребра, прикрепленные к позвоночнику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Приведенные ниже термины означают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а) «части тушек необваленные» в подсубпозициях 0207 13 200 - 0207 13 600,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00 -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600,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00 -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70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7 200 - 0207 27 700, 0207 44 210 – 0207 44 710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0207 45 210 – 0207 45 710, 0207 54 210 – 0207 54 710, 0207 55 210 – 0207 55 710 и 0207 60 210 -  0207 60 610 - части, включающие все кост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Части тушек, описанные в пункте (а), но частично освобожденные от костей, включаютс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ю 0207 13 700, 0207 14 700, 0207 26 800, 0207 27 800, 0207 44 810, 0207 45 810, 0207 54 810, 0207 55 810 или 0207 60 810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б) «половины» в подсубпозициях 0207 13 200, 0207 14 200, 0207 26 200, 0207 27 200, 0207 44 210, 0207 45 210, 0207 54 210, 0207 55 210 и 0207 60 210</w:t>
      </w:r>
      <w:r>
        <w:rPr/>
        <w:t xml:space="preserve"> </w:t>
      </w:r>
      <w:r>
        <w:rPr>
          <w:sz w:val="24"/>
          <w:szCs w:val="24"/>
        </w:rPr>
        <w:t>- половины тушек домашней птицы, полученные при разрезании вдоль грудины и спинного хребта;</w:t>
      </w:r>
    </w:p>
    <w:p>
      <w:pPr>
        <w:pStyle w:val="1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«четвертины» в подсубпозициях 0207 13 200, 0207 14 200, 0207 26 200, 0207 27 200, </w:t>
      </w:r>
    </w:p>
    <w:p>
      <w:pPr>
        <w:pStyle w:val="1"/>
        <w:keepLines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0207 44 210, 0207 45 210, 0207 54 210, 0207 55 210 и 0207 60 2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четвертины ножные или четвертины грудные, полученные при разрезании половин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крылья целые, с тонким концом или без него» в подсубпозициях 0207 13 300, 0207 14 300, 0207 26 300, 0207 27 300, 0207 44 310, 0207 45 310, 0207 54 310, 0207 55 310 и 0207 60 310 - части тушек, состоящие из плечевой кости, лучевой кости и локтевой кости вместе с прилегающими к ним мышцами. Тонкий конец, включающий кистевую кость, может быть удален. Отруба должны быть отделены по сустава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грудки» в подсубпозициях 0207 13 500, 0207 14 500, 0207 26 500, 0207 27 500, 0207 44 510, 0207 45 510, 0207 54 510, 0207 55 510 и 0207 60 510 - части тушек, состоящие из грудины и ребер с обеих ее сторон, вместе с прилегающими к ним мышцами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е) «ножки» в подсубпозициях 0207 13 600, 0207 14 600, 0207 44 610, 0207 45 610, 0207 54 610, 0207 55 610 и 0207 60 610 - куски кур домашних, состоящие из бедренной, большеберцовой и малоберцовой костей вместе с прилегающими к ним мышцами. Отруба должны быть отделены по сустава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голени индеек» в подсубпозициях 0207 26 600 и 0207 27 600 - куски индеек, состоящие из большеберцовой и малоберцовой костей вместе с прилегающими к ним мышцами. Отруба должны быть отделены по сустава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 xml:space="preserve">з) «ножки индеек, кроме голени» в подсубпозициях 0207 26 700 и 0207 27 700 - куски индеек, состоящие из бедренной кости вместе с прилегающими к ней мышцами или из бедренной, большеберцовой и малоберцовой костей вместе с прилегающими к ним мышцами. Отруба должны быть отделены по суставам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и) «палетоты» в подсубпозициях 0207 44 710, 0207 45 710, 0207 54 710 и 0207 55 710 - тушки гусей или уток, ощипанные и полностью потрошеные, без головы и плюсен ног, после удаления скелетных костей (грудной кости, ребер, позвоночника и крестца), но с сохранением бедренной кости, берцовых костей и плечевой кост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5. Величина пошлины для смесей данной группы должна рассчитываться следующим образом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а) дл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месей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оторы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оди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омпоненто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оставляет не менее 90 мас.%, применяется ставка таможенной пошлины, используемая для этого компонента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для прочих смесей применяется ставка таможенной пошлины того компонента, который дает наиболее высокую пошлину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6а. Мясо с приправами без тепловой кулинарной обработки включается в группу 16. «Мясо с приправами» - мясо без тепловой кулинарной обработки с приправами внутри или на всей поверхности продукта, которые должны быть или видны невооруженным глазом или явно определяться на вкус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6б. Продукты товарной позиции 0210, приправленные в процессе приготовления, включаются в данную товарную позицию при условии, что добавление приправ не изменило их отличительные признаки. 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7. В товарной позиции 0210 11 – 0110 93 термин "мясо и пищевые мясные субпродукты, соленые, в рассоле" означает мясо и пищевые мясные субпродукты, глубоко и равномерно пропитанные солью во всех частях, с общим содержанием соли 1,2 мас.% или более, при условии, что посол обеспечивает длительную сохранность. В субпозиции 0210 99 термин "мясо и пищевые мясные субпродукты, соленые, в рассоле" означают мясо и пищевые мясные субпродукты, глубоко и равномерно пропитанные солью во всех частях, с общим содержанием соли 1,2 мас.% или более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/>
        <w:t xml:space="preserve"> 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67"/>
        <w:gridCol w:w="5680"/>
        <w:gridCol w:w="596"/>
        <w:gridCol w:w="2452"/>
      </w:tblGrid>
      <w:tr>
        <w:trPr>
          <w:tblHeader w:val="true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2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крупного рогатого скота, свежее или охлажденно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1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компенсированные»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разделенные или разделенные передние четвертин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разделенные или разделенные задние четвертин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3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ясо обваленно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крупного рогатого скота, замороженно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1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компенсированные»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 но не менее 0,25 дол США за 1 кг 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разделенные или разделенные передние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разделенные или разделенные задние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ясо обваленно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2 3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едние четвертины, целые или разрубленные максимально на пять кусков, причем каждая четвертина представлена одним блоком; «компенсированные» четвертины представлены двумя блоками, один из которых содержит переднюю четвертину, целую или разрубленную максимально на пять кусков, а другой - заднюю четвертину, за исключением вырезки, одним куско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патка, шейно-лопаточная часть и грудин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ежая, охлажденная или заморож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ежая или охлажд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туши и полутуши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1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3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1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3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окорока, лопатки и отруба из них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 1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лопатки и отруба из них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1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рейки и отруба из них,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1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рудинки (стрики)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5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5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заморож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уши и полутуши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1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1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окорока, лопатки и отруба из них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 1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опат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1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рейки и отруба из них,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1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рудинки (стрики)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5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5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аранина или козлятина свежая, охлажденная или заморож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1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ягнят, свежие или охлажденны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ая баранина, свежая или охлажд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1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четвертины короткого разр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3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3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мясо обваленно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3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ягнят, замороженны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ая баранина, заморож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1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ередние четвертины короткого разруб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мясо обваленно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3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гня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3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озлятина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жая или охлажд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уши и полутуш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четвертины короткого разр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труба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3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орож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уши и полутуш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четвертины короткого разр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7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труба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7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 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лошадей, ослов, мулов или лошаков, свежее, охлажденное или замороженно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 00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ее или охлажд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 00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орож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Пищевые субпродукты крупного рогатого скота, свиней, овец, коз, лошадей, ослов, мулов или лошаков, свежие, охлажденные или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рупного рогатого скота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изводства фармацевтической продук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 9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стая диафрагма и тонкая диафраг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6 10 98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рупного рогатого скота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1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язык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2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изводства фармацевтической продук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олстая диафрагма и тонкая диафраг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3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иней, свежие или охлажд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иней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41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206 4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ежие или охлажденные прочи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изводства фармацевтической продук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ошадей, ослов, мулов и лоша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замороженные прочи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изводства фармацевтической продук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ошадей, ослов, мулов и лоша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и пищевые субпродукты домашней птицы, указанной в товарной позиции 0105, свежие, охлажденные или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ку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машни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sz w:val="24"/>
                <w:szCs w:val="24"/>
                <w:lang w:val="en-US"/>
              </w:rPr>
              <w:t>Gallus domesticus</w:t>
            </w:r>
            <w:r>
              <w:rPr>
                <w:sz w:val="24"/>
                <w:szCs w:val="24"/>
                <w:lang w:val="en-US"/>
              </w:rPr>
              <w:t xml:space="preserve">)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без кишок, с головой и плюснами ног, представленные как «83%-ные цыплят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3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70%-ные цыплят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3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 и потрошеные, без головы и плюсен ног и без шейки, сердца, печени и мускульного желудка, представленные как «65%-ные цыплята», или представленные в какой-либо другой разделк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3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2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</w:t>
              <w:softHyphen/>
              <w:t>нью и мускульным желудком, представленные как «70%-ные цыплят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 и потрошеные, без головы и плюсен ног и без шейки, сердца, печени и мускульного желудка, представленные как «65%-ные цыплята», или представленные в какой-либо другой разделк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крылья целые, с тонким концом или без него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4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6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7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4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4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6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7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индеек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4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80%-ные индей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4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73%-ные индей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5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80%-ные индей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5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73%-ные индей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4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tabs>
                <w:tab w:val="clear" w:pos="720"/>
                <w:tab w:val="left" w:pos="1178" w:leader="none"/>
              </w:tabs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6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голен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7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4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6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голен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7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уток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, обескровленные, без кишок, но не потрошеные, с головой и плюснами ног, представленные как «85%-ные утки»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70%-ные ут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63%-ные ут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2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70%-ные ут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2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63%-ные ут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3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жирная печень, свежая или охлажден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44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вежие или охлажд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4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6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7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8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 – 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ечень, кроме жирн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45 31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4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6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7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8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 – 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ечень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9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жирная 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9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ус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свежие или охлажд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1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, обескровленные, непотрошеные, с головой и плюснами ног, представленные как «82%-ные гуси»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1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с сердцем и мускульным желудком или без них, представленные как «75%-ные гус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52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2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, обескровленные, непотрошеные, с головой и плюснами ног, представленные как «82%-ные гус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с сердцем и мускульным желудком или без них, представленные как «75%-ные гус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53 00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жирная печень, свежая или охлажден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вежие или охлажд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4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4 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4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6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7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8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ечень, кроме жирн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55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4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6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7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8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ечень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9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 – </w:t>
            </w:r>
            <w:r>
              <w:rPr>
                <w:sz w:val="24"/>
                <w:szCs w:val="24"/>
              </w:rPr>
              <w:t>жирная 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9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 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саро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0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, охлажденные или замороженны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4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6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8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ясо и пищевые мясные субпродукты, свежие, охлажденные или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роликов или зайцев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1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омашних кроли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10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3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м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8 4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китов, дельфинов и морских свиней (млекопитающих отряда </w:t>
            </w:r>
            <w:r>
              <w:rPr>
                <w:i/>
                <w:sz w:val="24"/>
                <w:szCs w:val="24"/>
              </w:rPr>
              <w:t>Cetacea</w:t>
            </w:r>
            <w:r>
              <w:rPr>
                <w:sz w:val="24"/>
                <w:szCs w:val="24"/>
              </w:rPr>
              <w:t xml:space="preserve">); ламантинов и дюгоней (млекопитающих отряда </w:t>
            </w:r>
            <w:r>
              <w:rPr>
                <w:i/>
                <w:sz w:val="24"/>
                <w:szCs w:val="24"/>
              </w:rPr>
              <w:t>Sirenia</w:t>
            </w:r>
            <w:r>
              <w:rPr>
                <w:sz w:val="24"/>
                <w:szCs w:val="24"/>
              </w:rPr>
              <w:t xml:space="preserve">); тюленей, морских львов и моржей (млекопитающих подотряда </w:t>
            </w:r>
            <w:r>
              <w:rPr>
                <w:i/>
                <w:sz w:val="24"/>
                <w:szCs w:val="24"/>
                <w:lang w:val="en-US"/>
              </w:rPr>
              <w:t>Pinnipedia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4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ки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40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тюле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8 40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5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птилий (включая змей и черепах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6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ерблюдов и прочих животных семейства верблюдовых (</w:t>
            </w:r>
            <w:r>
              <w:rPr>
                <w:i/>
                <w:sz w:val="24"/>
                <w:szCs w:val="24"/>
                <w:lang w:val="en-US"/>
              </w:rPr>
              <w:t>Camelida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омашних голуб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чи, кроме кроликов или зайц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8 90 6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верных оле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8 90 7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ягушачьи лап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8 90 98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9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Свиной жир, отделенный от тощего мяса, и жир домашней птицы, не вытопленные или не извлеченные другим способом, свежие, охлажденные, замороженные, соленые, в рассоле, сушеные или копче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9 1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ино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– </w:t>
            </w:r>
            <w:r>
              <w:rPr>
                <w:sz w:val="24"/>
                <w:szCs w:val="24"/>
              </w:rPr>
              <w:t>подкожный свиной жир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9 1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 xml:space="preserve">свежий, охлажденный, замороженный, соленый или в рассол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9 10 1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шеный или копчены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9 10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– </w:t>
            </w:r>
            <w:r>
              <w:rPr>
                <w:sz w:val="24"/>
                <w:szCs w:val="24"/>
              </w:rPr>
              <w:t xml:space="preserve">свиной жир, кроме указанного в подсубпозиции 0209 10 110 или 0209 10 1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9 9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и пищевые мясные субпродукты, соленые, в рассоле, сушеные или копченые; пищевая мука тонкого и грубого помола из мяса или мясных субпродуктов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инина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орока, лопатки и отруба из них, 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еные или в рассол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1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опат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ушеные или копче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3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опат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удинки (стрики) и отруба из них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еные или в рассол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 1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ушеные или копче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еные или в рассол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конные половинки или спенс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2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3/4 свиного бока или свиные середин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3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4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орей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5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ушеные или копче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6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7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орей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8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8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2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ясо крупного рогатого скота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20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20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пищевую муку тонкого и грубого помола из мяса или мясных субпродуктов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1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м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 92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китов, дельфинов и морских свиней (млекопитающих отряда </w:t>
            </w:r>
            <w:r>
              <w:rPr>
                <w:i/>
                <w:sz w:val="24"/>
                <w:szCs w:val="24"/>
              </w:rPr>
              <w:t>Cetacea</w:t>
            </w:r>
            <w:r>
              <w:rPr>
                <w:sz w:val="24"/>
                <w:szCs w:val="24"/>
              </w:rPr>
              <w:t xml:space="preserve">); ламантинов и дюгоней (млекопитающих отряда </w:t>
            </w:r>
            <w:r>
              <w:rPr>
                <w:i/>
                <w:sz w:val="24"/>
                <w:szCs w:val="24"/>
              </w:rPr>
              <w:t>Sirenia</w:t>
            </w:r>
            <w:r>
              <w:rPr>
                <w:sz w:val="24"/>
                <w:szCs w:val="24"/>
              </w:rPr>
              <w:t xml:space="preserve">); тюленей, морских львов и моржей (млекопитающих подотряда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lang w:val="en-US"/>
              </w:rPr>
              <w:t>nnipedia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/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 xml:space="preserve">китов, дельфинов и морских свиней (млекопитающих отряда </w:t>
            </w:r>
            <w:r>
              <w:rPr>
                <w:i/>
                <w:sz w:val="24"/>
                <w:szCs w:val="24"/>
              </w:rPr>
              <w:t>Cetacea</w:t>
            </w:r>
            <w:r>
              <w:rPr>
                <w:sz w:val="24"/>
                <w:szCs w:val="24"/>
              </w:rPr>
              <w:t xml:space="preserve">); ламантинов и дюгоней (млекопитающих отряда </w:t>
            </w:r>
            <w:r>
              <w:rPr>
                <w:i/>
                <w:sz w:val="24"/>
                <w:szCs w:val="24"/>
              </w:rPr>
              <w:t>Sireni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9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– </w:t>
            </w: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92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– </w:t>
            </w:r>
            <w:r>
              <w:rPr>
                <w:sz w:val="24"/>
                <w:szCs w:val="24"/>
              </w:rPr>
              <w:t>субпродук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9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– </w:t>
            </w:r>
            <w:r>
              <w:rPr>
                <w:sz w:val="24"/>
                <w:szCs w:val="24"/>
              </w:rPr>
              <w:t>пищевая мука тонкого и грубого помола из мяса или мясных субпроду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3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ептилий (включая змей и черепах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ясо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1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ошадей соленое, в рассоле или суше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аранина и козлятина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2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обвален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2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3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еверных оле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 390*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ур домашних (</w:t>
            </w:r>
            <w:r>
              <w:rPr>
                <w:sz w:val="24"/>
                <w:szCs w:val="24"/>
                <w:lang w:val="en-US"/>
              </w:rPr>
              <w:t>Gallus domestic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5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 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4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4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рупного рогатого скота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5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толстая диафрагма и тонкая диафраг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5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чень домашней птиц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7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8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ирная печень гусей или уток, соленая или в рассол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79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8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8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9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ищевая мука тонкого и грубого помола из мяса или мясных субпроду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  <w:p>
    <w:pPr>
      <w:pStyle w:val="Header"/>
      <w:tabs>
        <w:tab w:val="clear" w:pos="4536"/>
        <w:tab w:val="right" w:pos="9072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9:00Z</dcterms:created>
  <dc:creator>ГТК ПМР</dc:creator>
  <dc:description/>
  <cp:keywords/>
  <dc:language>en-US</dc:language>
  <cp:lastModifiedBy>kolesnik_av</cp:lastModifiedBy>
  <cp:lastPrinted>2016-09-26T10:00:00Z</cp:lastPrinted>
  <dcterms:modified xsi:type="dcterms:W3CDTF">2016-09-26T07:00:00Z</dcterms:modified>
  <cp:revision>4</cp:revision>
  <dc:subject/>
  <dc:title>?????? 02</dc:title>
</cp:coreProperties>
</file>