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9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АМИЧЕСКИЕ ИЗДЕЛ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керамические изделия, подвергнутые обжигу после формовки. В товарные позиции 6904 - 6914 включаются только те изделия, которые не включаются в товарные позиции 6901 - 690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товарной позиции 284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 товарной позиции 68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изделия группы 71 (например, бижутерия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металлокерамика товарной позиции 8113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зделия группы 82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зубы искусственные (товарная позиция 9021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изделия группы 91 (например, часы, не предназначенные для ношения на себе или с собой, и корпуса для ни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изделия группы 94 (например, мебель, лампы и осветительное оборудование, сборные строительные конструкции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 изделия группы 95 (например, игрушки, игры и спортивный инвентарь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изделия товарных позиций 9606 (например, пуговицы) или 9614 (например, курительные трубки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изделия группы 97 (например, произведения искусства)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. ИЗДЕЛИЯ ИЗ КРЕМHЕЗЕМИСТОЙ КАМЕHHОЙ МУКИ ИЛИ ИЗ АHАЛОГИЧHЫХ КРЕМHЕЗЕМИСТЫХ ПОРОД И ОГHЕУПОРH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, блоки, плитки и другие керамические изделия из кремнеземистой каменной муки (например, из кизельгура, триполита или диатомита) или из аналогичных кремнеземистых пор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 огнеупорные, блоки, плитки и аналогичные огнеупорные керамические строительные материалы, кроме изделий из кремнеземистой каменной муки или аналогичных кремнеземистых поро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элементов Mg, Ca или Cr, взятых отдельно или вместе, в пересчете на МgО, СаО или С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cодержащие более 50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, кремнезема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или смеси или соединения этих 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93 мас.% или более кремнезема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более 7 мас.%, но менее 45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огнеупорные керамические изделия (например, реторты, тигли, муфели, насадки, заглушки, подпорки, пробирные чашки, трубы, трубки, кожухи, прутки, стержни), кроме изделий из кремнеземистой каменной муки или аналогичных кремнеземистых поро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графита или других форм углерода, или смеси этих 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или смеси или соединения глинозема с кремнеземом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45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45 мас.% или более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5 мас.%, но не более 50 мас.% графита или других форм углерода, или их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. ПРОЧИЕ КЕРАМИЧЕСКИ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 строительные, блоки для полов, камни керамические несущие или для заполнения балочных конструкций и аналогичны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рпичи строитель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епица, дефлекторы, зонты над дымовыми трубами, части дымоходов, архитектурные украшения и прочие строительные детали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репи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6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керамические, трубопроводы изоляционные, водоотводы и фитинги тру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иты для мощения, плитки облицовочные для полов, печей, каминов или стен керамические неглазурованные; кубики керамические неглазурованные для мозаичных работ и аналогичные изделия, на основе или бе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итки, кубики и аналогичные изделия прямоугольной или другой формы, наибольшая грань которых может быть вписана в квадрат со стороной менее 7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907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907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иты для мощения, плитки облицовочные для полов, печей, каминов или стен керамические глазурованные; кубики керамические глазурованные для мозаичных работ и аналогичные изделия, на основе или бе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итки, кубики и аналогичные изделия прямоугольной или другой формы, наибольшая грань которых может быть вписана в квадрат со стороной менее 7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грубой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итка двойная типа «шпальтплатте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908 9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итка двойная типа «шпальтплатте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не более 90 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керамические для лабораторных, химических или других технических целей; керамические желоба, чаны и аналогичные резервуары, используемые в сельском хозяйстве; керамические горшки, сосуды и аналогичные изделия, используемые для транспортировки или упаковки това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керамические для лабораторных, химических или других технических ц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еющие эквивалент твердости 9 или более по шкале Мо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ковины, умывальники, консоли раковин, ванны, биде, унитазы, сливные бачки, писсуары и аналогичные санитарно-технически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, кухонная и прочие хозяйственные и туалетные изделия из фарфо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суда столовая и кухо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, кухонная и прочие хозяйственные и туалетные изделия из керамики, кроме фарфо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грубой кера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уэтки и прочие декоративны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грубой кера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керамические издел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13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Oaio">
    <w:name w:val="oaio?"/>
    <w:basedOn w:val="Eie2"/>
    <w:qFormat/>
    <w:pPr>
      <w:spacing w:before="20" w:after="20"/>
      <w:ind w:left="0" w:hanging="0"/>
      <w:jc w:val="center"/>
    </w:pPr>
    <w:rPr/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Oaenoniinee">
    <w:name w:val="oaeno niine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8:00Z</dcterms:created>
  <dc:creator>ГТК ПМР</dc:creator>
  <dc:description/>
  <cp:keywords/>
  <dc:language>en-US</dc:language>
  <cp:lastModifiedBy>kolesnik_av</cp:lastModifiedBy>
  <cp:lastPrinted>2016-09-26T12:08:00Z</cp:lastPrinted>
  <dcterms:modified xsi:type="dcterms:W3CDTF">2016-09-26T09:09:00Z</dcterms:modified>
  <cp:revision>4</cp:revision>
  <dc:subject/>
  <dc:title>?????? 69</dc:title>
</cp:coreProperties>
</file>