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III</w:t>
      </w:r>
    </w:p>
    <w:p>
      <w:pPr>
        <w:pStyle w:val="R2"/>
        <w:rPr/>
      </w:pPr>
      <w:r>
        <w:rPr>
          <w:rFonts w:cs="Times New Roman" w:ascii="Times New Roman" w:hAnsi="Times New Roman"/>
          <w:sz w:val="24"/>
          <w:szCs w:val="24"/>
        </w:rPr>
        <w:t xml:space="preserve">ИЗДЕЛИЯ ИЗ КАМНЯ, ГИПСА, ЦЕМЕНТА, АСБЕСТА, СЛЮДЫ ИЛИ АHАЛОГИЧНЫХ МАТЕРИАЛОВ; КЕРАМИЧЕСКИЕ ИЗДЕЛИЯ; </w:t>
        <w:br/>
        <w:t>СТЕКЛО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Я ИЗ НЕГО</w:t>
      </w:r>
    </w:p>
    <w:p>
      <w:pPr>
        <w:pStyle w:val="R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8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ИЗ КАМНЯ, ГИПСА, ЦЕМЕНТА, АСБЕСТА, </w:t>
        <w:br/>
        <w:t>СЛЮДЫ ИЛИ АHАЛОГИЧНЫХ МАТЕРИАЛОВ</w:t>
      </w:r>
    </w:p>
    <w:p>
      <w:pPr>
        <w:pStyle w:val="P0"/>
        <w:spacing w:before="3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3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группы 25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бумага и картон с пропиткой или с покрытием товарной позиции 4810 или 4811 (например, бумага и картон, покрытые порошком слюды или графита, битумизированные или асфальтированные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текстильные ткани с пропиткой или с покрытием группы 56 или 59 (например, ткань, покрытая порошком слюды, битумизированная или асфальтированная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зделия группы 71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нструменты или их части группы 82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камни литографские товарной позиции 8442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боры зубные (товарная позиция 9018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изделия группы 91 (например, часы, не предназначенные для ношения на себе или с собой, и корпуса для них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) изделия группы 94 (например, мебель, лампы и осветительное оборудование, сборные строительные конструкции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изделия группы 95 (например, игрушки, игры и спортивный инвентарь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) изделия товарной позиции 9602, изготовленные из материалов, указанных в примечании 2б к группе 96, или изделия товарной позиции 9606 (например, пуговицы), 9609 (например, грифели карандашей) или 9610 (например, грифельные доски); или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 изделия группы 97 (например, произведения искусства).</w:t>
      </w:r>
    </w:p>
    <w:p>
      <w:pPr>
        <w:pStyle w:val="P1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6802 термин «камень, обработанный для памятников или строительства» означает не только камень различных видов товарной позиции 2515 или 2516, но и все другие виды природного камня (например, кварцит, кремень, доломит и стеатит), обработанные аналогичным образом, за исключением сланц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887"/>
        <w:gridCol w:w="647"/>
        <w:gridCol w:w="191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1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усчатка, бордюрные камни и плиты для мощения из природного камня (кроме сланц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мень, обработанный (кроме сланца) для памятников или строительства, и изделия из него, кроме товаров товарной позиции 6801; кубики для мозаики и аналогичные изделия из природного камня (включая сланец) на основе или без основы; гранулы, крошка и порошок из природного камня (включая сланец), искусственно 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итки, кубики и аналогичные изделия, прямоугольной или непрямоугольной (включая квадратную) формы, наибольшая грань которых может быть вписана в квадрат со стороной размером менее 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см; гранулы, крошка и порошок, искусственно окраш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мни прочие для памятников или строительства и изделия из них, тесаные или пиленые, с плоской или ровной поверхн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рамор, травертин и алеба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ан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рамор, травертин и алеба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вестняк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ани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рованный, декорированный или прошедший прочую обработку, кроме резного, нетто-массой 10 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рованные, декорированные или прошедшие прочую обработку, кроме резных, нетто-массой 10 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3 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нец обработанный и изделия из сланца или из агломерированного слан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Жернова, камни точильные, круги шлифовальные и аналогичные изделия без опорных конструкций, предназначенные для шлифовки, заточки, полировки, подгонки или резания, камни для ручной заточки или полировки и их части из природного камня, из агломерированных природных или искусственных абразивов или из керамики, в сборе с деталями из других материалов или без этих детале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жернова и камни точильные для шлифовки, заточки или измельч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жернова, камни точильные, круги шлифовальные и аналогичные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гломерированных искусственных или природных алмаз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прочих агломерированных абразивов или из керами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абразивов со связующим веществ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синтетической или искусственной смол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1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арм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1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рм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керамических или силикатны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иродного камн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мни</w:t>
            </w:r>
            <w:r>
              <w:rPr>
                <w:sz w:val="24"/>
                <w:szCs w:val="24"/>
              </w:rPr>
              <w:t xml:space="preserve"> для ручной заточки или полир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ный или искусственный абразивный порошок или зерно на тканой, бумажной, картонной или иной основе, разрезанной или сшитой, или обработанной другим способом для получения определенной формы, или необработан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на тканой текстильной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на бумажной или картонной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bCs/>
                <w:sz w:val="24"/>
                <w:szCs w:val="24"/>
              </w:rPr>
              <w:t>основе</w:t>
            </w:r>
            <w:r>
              <w:rPr>
                <w:sz w:val="24"/>
                <w:szCs w:val="24"/>
              </w:rPr>
              <w:t xml:space="preserve"> из други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аковата, минеральная силикатная вата и аналогичные минеральные ваты; вермикулит расслоенный, глины вспученные, шлак вспененный и аналогичные вспученные минеральные продукты; смеси и изделия из теплоизоляционных, звукоизоляционных или звукопоглощающих минеральных материалов, кроме изделий товарной позиции 6811 или 6812 или группы 69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06 10 00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шлаковата, минеральная силикатная вата и аналогичные минеральные ваты (включая их смеси), навалом, в лист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ермикулит расслоенный, глины вспученные, шлак вспененный и прочие вспученные минеральные продукты (включая их смес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ины вспуч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асфальта или аналогичных материалов (например, из нефтяного битума или каменноугольного пека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07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000 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7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8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нели, плиты, плитки, блоки и аналогичные изделия из растительных волокон, соломы или стружки, щепы, частиц, опилок или других древесных отходов, агломерированных с цементом, гипсом или прочими минеральными связующими веществ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гипса или смесей на его основ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иты, листы, панели, плитки и аналогичные изделия, без орнамент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или армированные только бумагой или картон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цемента, бетона или искусственного камня, неармированные или армир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ерепица, плиты, кирпичи и аналогичные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роительные блоки и кирпич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блегченного бетона (с основой из битой пемзы, гранулированного шлака и т.д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 xml:space="preserve">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9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борные строительные блоки для строительства, включая жилищ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9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асбоцемента, из цемента с волокнами целлюлозы или из аналогичных материа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4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не 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офрированные листы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листы, панели, плитки и аналогич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о асбестовое обработанное; смеси на основе асбеста или асбеста и карбоната магния; изделия из этих смесей или из асбеста (например, нити, ткани, одежда, головные уборы, обувь, прокладки), армированные или неармированные, кроме товаров товарной позиции 6811 или 6813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>крокидолит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волокно обработанное; смеси на основе крокидолита или крокидолита и карбоната маг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ежда</w:t>
            </w:r>
            <w:r>
              <w:rPr>
                <w:bCs/>
                <w:sz w:val="24"/>
                <w:szCs w:val="24"/>
              </w:rPr>
              <w:t>, принадлежности одежды, обувь и головные убо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умага</w:t>
            </w:r>
            <w:r>
              <w:rPr>
                <w:bCs/>
                <w:sz w:val="24"/>
                <w:szCs w:val="24"/>
              </w:rPr>
              <w:t>, толстый картон и войлок или фе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плотнительный</w:t>
            </w:r>
            <w:r>
              <w:rPr>
                <w:bCs/>
                <w:sz w:val="24"/>
                <w:szCs w:val="24"/>
              </w:rPr>
              <w:t xml:space="preserve"> материал из прессованного асбестового волокна в лист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2 99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2 9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олокно</w:t>
            </w:r>
            <w:r>
              <w:rPr>
                <w:bCs/>
                <w:sz w:val="24"/>
                <w:szCs w:val="24"/>
              </w:rPr>
              <w:t xml:space="preserve"> асбестовое обработанное; смеси на основе асбеста или асбеста и карбоната маг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9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рикционные материалы и изделия из них (например, листы, рулоны, ленты, сегменты, диски, шайбы, прокладки) несмонтированные, используемые для тормозов, сцеплений или аналогичных устройств, на основе асбеста, других минеральных веществ или целлюлозы, совместно с текстилем или другими материалами либо без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содержащие асбес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8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кладки тормозных колодо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8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юда обработанная и изделия из нее, включая агломерированную или регенерированную слюду, на бумажной, картонной или другой основе или без не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астины, листы и ленты из агломерированной или регенерированной слюды, на основе или без н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камня или других минеральных веществ (включая углеродные волокна, изделия из углеродных волокон и изделия из торфа), в другом месте не поименованные или не включ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 из графита или прочих углеродистых материалов, не используемые в электротехник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глеродные волокна и изделия из ни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5 10 900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з торф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 xml:space="preserve">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агнезит, доломит или хром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9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R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8</w:t>
    </w:r>
    <w:r>
      <w:rPr>
        <w:sz w:val="24"/>
      </w:rPr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иль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1">
    <w:name w:val="r1"/>
    <w:basedOn w:val="1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1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1">
    <w:name w:val="кол1"/>
    <w:basedOn w:val="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1">
    <w:name w:val="кол2"/>
    <w:basedOn w:val="1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1"/>
    <w:qFormat/>
    <w:pPr>
      <w:spacing w:lineRule="auto" w:line="158" w:before="100" w:after="0"/>
      <w:ind w:left="0" w:hanging="0"/>
      <w:jc w:val="center"/>
    </w:pPr>
    <w:rPr/>
  </w:style>
  <w:style w:type="paragraph" w:styleId="31">
    <w:name w:val="кол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1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1">
    <w:name w:val="t11"/>
    <w:basedOn w:val="21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1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12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b w:val="false"/>
      <w:sz w:val="26"/>
    </w:rPr>
  </w:style>
  <w:style w:type="paragraph" w:styleId="32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7:00Z</dcterms:created>
  <dc:creator>ГТК ПМР</dc:creator>
  <dc:description/>
  <cp:keywords/>
  <dc:language>en-US</dc:language>
  <cp:lastModifiedBy>kolesnik_av</cp:lastModifiedBy>
  <cp:lastPrinted>2016-09-26T12:07:00Z</cp:lastPrinted>
  <dcterms:modified xsi:type="dcterms:W3CDTF">2016-09-26T09:08:00Z</dcterms:modified>
  <cp:revision>4</cp:revision>
  <dc:subject/>
  <dc:title>?????? XIII</dc:title>
</cp:coreProperties>
</file>