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ГРУППА 35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 xml:space="preserve">БЕЛКОВЫЕ ВЕЩЕСТВА; МОДИФИЦИРОВАННЫЕ </w:t>
        <w:br/>
        <w:t>КРАХМАЛЫ; КЛЕИ; ФЕРМЕНТЫ</w:t>
      </w:r>
    </w:p>
    <w:p>
      <w:pPr>
        <w:pStyle w:val="Style18"/>
        <w:keepLines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дрожжи (товарная позиция 2102);</w:t>
      </w:r>
    </w:p>
    <w:p>
      <w:pPr>
        <w:pStyle w:val="1"/>
        <w:keepLines/>
        <w:rPr/>
      </w:pPr>
      <w:r>
        <w:rPr>
          <w:sz w:val="24"/>
          <w:szCs w:val="24"/>
        </w:rPr>
        <w:t>б) фракции крови (кроме альбумина, выделенного из сыворотки крови, не подготовленного для использования в терапевтических или профилактических целях), лекарственные средства или другая продукция группы 30;</w:t>
      </w:r>
    </w:p>
    <w:p>
      <w:pPr>
        <w:pStyle w:val="1"/>
        <w:keepLines/>
        <w:rPr/>
      </w:pPr>
      <w:r>
        <w:rPr>
          <w:sz w:val="24"/>
          <w:szCs w:val="24"/>
        </w:rPr>
        <w:t>в) ферментные препараты для предварительного дубления (товарная позиция 3202);</w:t>
      </w:r>
    </w:p>
    <w:p>
      <w:pPr>
        <w:pStyle w:val="1"/>
        <w:keepLines/>
        <w:rPr/>
      </w:pPr>
      <w:r>
        <w:rPr>
          <w:sz w:val="24"/>
          <w:szCs w:val="24"/>
        </w:rPr>
        <w:t>г) ферментные препараты для отмачивания или промывки и другие продукты группы 3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д) отвержденные протеины (товарная позиция 3913)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е) продукты из желатина для полиграфической промышленности (группа 49).</w:t>
      </w:r>
    </w:p>
    <w:p>
      <w:pPr>
        <w:pStyle w:val="1"/>
        <w:keepLines/>
        <w:rPr/>
      </w:pPr>
      <w:r>
        <w:rPr>
          <w:sz w:val="24"/>
          <w:szCs w:val="24"/>
        </w:rPr>
        <w:t>2. В товарной позиции 3505 термин «декстрины» относится к продуктам расщепления крахмала с содержанием редуцирующего сахара, выраженного как декстроза в сухом веществе, не более 10%.</w:t>
      </w:r>
    </w:p>
    <w:p>
      <w:pPr>
        <w:pStyle w:val="1"/>
        <w:keepLines/>
        <w:rPr/>
      </w:pPr>
      <w:r>
        <w:rPr>
          <w:sz w:val="24"/>
          <w:szCs w:val="24"/>
        </w:rPr>
        <w:t>Такие продукты с содержанием редуцирующего сахара более 10% включаются в товарную позицию 1702.</w:t>
      </w:r>
    </w:p>
    <w:p>
      <w:pPr>
        <w:pStyle w:val="1"/>
        <w:keepLines/>
        <w:rPr/>
      </w:pPr>
      <w:r>
        <w:rPr>
          <w:b/>
          <w:sz w:val="24"/>
          <w:szCs w:val="24"/>
        </w:rPr>
        <w:t>Дополнительн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</w:t>
      </w:r>
    </w:p>
    <w:p>
      <w:pPr>
        <w:pStyle w:val="1"/>
        <w:keepLines/>
        <w:rPr/>
      </w:pPr>
      <w:r>
        <w:rPr>
          <w:sz w:val="24"/>
          <w:szCs w:val="24"/>
        </w:rPr>
        <w:t>1. В товарную позицию 3504 00 100 включают концентрированные молочные белки с содержанием белка более 85 мас.% в пересчете на сухой продукт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ин, казеинаты и прочие производные казеина; клеи казеин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зеи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регенерированных текстильны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1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ых целей, кроме производства продуктов питания или корма для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леи казеи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Альбумины (включая концентраты двух или более сывороточных белков, содержащих более 80 мас.% сывороточных белков в пересчете на сухое вещество), альбуминаты и прочие производные альбуми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льбумин яич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ысушен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й для употребления в пищу или предназначенный для переработки в непищевых цел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й для употребления в пищу или предназначенный для переработки в непищевых цел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льбумин молочный, включая концентраты двух или более сывороточных белк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пригодный для употребления в пищу или предназначенный для переработки в непищевых цел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2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ысушенный (например, в пластинах, чешуйках, хлопьях, порошк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2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ьбумины, кроме альбумина яичного и альбумина молочного (лактальбумина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9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 или предназначенные для переработки в непищевых цел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9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ьбуминаты и прочие производные альбум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Желатин (в том числе в прямоугольных (включая квадратные) листах, с поверхностной обработкой или без обработки, окрашенный или неокрашенный) и производные желатина; клей рыбий; клеи прочие животного происхождения, кроме казеиновых товарной позиции 3501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елатин и его производ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 0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4 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птоны и их производные; белковые вещества прочие и их производные, в другом месте не поименованные или не включенные; порошок из кожи, или голья, хромированный или нехромирован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белки молочные концентрированные, указанные в дополнительном примечании 1 к данной групп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Декстрины и прочие модифицированные крахмалы (например, крахмалы, предварительно желатинизированные или превращенные в сложный эфир); клеи на основе крахмалов или декстринов, или прочих модифицированных крахм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екстрины и прочие модифицированные крахмал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кстр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модифицированные крахмал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1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ахмалы, превращенные в сложный или простой эфи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е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менее 25 мас.% крахмалов или декстринов, или прочих модифицированных крахм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25 мас.% или более, но менее 55 мас.% крахмалов или декстринов, или прочих модифицированных крахм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55 мас.% или более, но менее 80 мас.% крахмалов или декстринов, или прочих модифицированных крахм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80 мас.% или более крахмалов или декстринов, или прочих модифицированных крахм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ые клеи и прочие готовые адгезивы, в другом месте не поименованные или не включенные; продукты, пригодные для использования в качестве клеев или адгезивов, расфасованные для розничной продажи в качестве клеев или адгезивов,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дукты, пригодные для использования в качестве клеев или адгезивов, расфасованные для розничной продажи в качестве клеев или адгезивов, нетто-массой не более 1 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дгезивы на основе полимеров товарных позиций 3901 - 3913 или каучу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 9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ерменты; ферментные препараты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ннин и его концентра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3507 9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липопротеинлипаза; щелочная протеаза Aspergill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2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97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9:00Z</dcterms:created>
  <dc:creator>ГТК ПМР</dc:creator>
  <dc:description/>
  <cp:keywords/>
  <dc:language>en-US</dc:language>
  <cp:lastModifiedBy>kolesnik_av</cp:lastModifiedBy>
  <cp:lastPrinted>2016-09-26T11:09:00Z</cp:lastPrinted>
  <dcterms:modified xsi:type="dcterms:W3CDTF">2016-09-26T08:10:00Z</dcterms:modified>
  <cp:revision>4</cp:revision>
  <dc:subject/>
  <dc:title>?????? 35</dc:title>
</cp:coreProperties>
</file>