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81</w:t>
      </w:r>
    </w:p>
    <w:p>
      <w:pPr>
        <w:pStyle w:val="R4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ИЕ НЕДРАГОЦЕННЫЕ МЕТАЛЛЫ; </w:t>
      </w:r>
    </w:p>
    <w:p>
      <w:pPr>
        <w:pStyle w:val="R4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ОКЕРАМИКА; ИЗДЕЛИЯ ИЗ НИХ</w:t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 к субпозициям: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 Примечание 1 к группе 74, в котором определяются теpмины: «прутки», «профили», «проволока», а также «плиты, листы, полосы или ленты и фольга», при внесении соответствующих изменений относится и к данной группе.</w:t>
      </w:r>
    </w:p>
    <w:p>
      <w:pPr>
        <w:pStyle w:val="P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880"/>
        <w:gridCol w:w="650"/>
        <w:gridCol w:w="1913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льфрам и изделия из него, включая отходы и л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1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ро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1 94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ольфрам необработанный, включая прутки, изготовленные простым спекание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1 96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воло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1 97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тходы и 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1 9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1 99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утки, кроме изготовленных простым спеканием, профили, плиты, листы, полосы или ленты и фольг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1 99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либден и изделия из него, включая отходы и л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2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ро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2 94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либден необработанный, включая прутки, изготовленные простым спекание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2 95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утки, кроме изготовленных простым спеканием, профили, плиты, листы, полосы или ленты и фольг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2 96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воло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2 97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тходы и 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2 9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нтал и изделия из него, включая отходы и л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3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антал необработанный, включая прутки, изготовленные простым спеканием; поро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3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ходы и 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3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3 9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утки, кроме изготовленных простым спеканием, профили, проволока, плиты, листы, полосы или ленты и фольг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3 9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гний и изделия из него, включая отходы и л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гний необработанны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4 1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й не менее 99,8 мас.% маг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4 1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4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ходы и 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4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пилки, стружка и гранулы, отсортированные по размеру; поро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4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Штейн кобальтовый и прочие промежуточные продукты металлургии кобальта; кобальт и изделия из него, включая отходы и лом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5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штейн кобальтовый и прочие промежуточные продукты металлургии кобальта; кобальт необработанный; поро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5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ходы и 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5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6 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мут и изделия из него, включая отходы и л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6 0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исмут необработанный; отходы и лом; поро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6 0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дмий и изделия из него, включая отходы и л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7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дмий необработанный; поро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7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ходы и 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7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итан и изделия из него, включая отходы и л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8108 20 00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итан необработанный; поро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Symbol" w:hAnsi="Symbol"/>
                <w:sz w:val="26"/>
                <w:szCs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8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ходы и 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8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8 90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утки, профили и проволо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8 90 5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литы, листы, полосы или ленты и фольг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8 90 6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рубы и труб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8 9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ирконий и изделия из него, включая отходы и л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9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цирконий необработанный; поро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9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ходы и 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9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рьма и изделия из нее, включая отходы и л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0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урьма необработанная; поро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0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ходы и 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0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1 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ганец и изделия из него, включая отходы и л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рганец необработанный; отходы и лом; порош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1 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арганец необработанный; поро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1 00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тходы и 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1 0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риллий, хром, германий, ванадий, галлий, гафний, индий, ниобий (колумбий), рений, таллий и изделия из них, включая отходы и л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ерилл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1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бработанный; поро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13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тходы и 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1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р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2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бработанный; порош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21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плавы, содержащие более 10 мас.% ник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21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2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тходы и 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2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алл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5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бработанный; поро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5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тходы и 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5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9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бработанные; отходы и лом; порош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92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гафний (цельтий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иобий (колумбий); рений; галлий; индий; ванадий; герман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92 2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отходы и 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92 3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иобий (колумбий); ре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92 8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инд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92 8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галл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92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ванад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92 9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герма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9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99 2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гафний (цельтий); герма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99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иобий (колумбий); ре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99 7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галлий; индий; ванад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3 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аллокерамика и изделия из нее, включая отходы и л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3 00 2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обработанн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3 00 4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ходы и 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3 0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eeu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418"/>
      <w:pgNumType w:start="5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97</w:t>
    </w:r>
    <w:r>
      <w:rPr>
        <w:sz w:val="24"/>
      </w:rPr>
      <w:fldChar w:fldCharType="end"/>
    </w:r>
  </w:p>
  <w:p>
    <w:pPr>
      <w:pStyle w:val="Header"/>
      <w:tabs>
        <w:tab w:val="clear" w:pos="4320"/>
        <w:tab w:val="clear" w:pos="8640"/>
        <w:tab w:val="center" w:pos="4153" w:leader="none"/>
        <w:tab w:val="right" w:pos="8306" w:leader="none"/>
      </w:tabs>
      <w:ind w:right="360" w:hanging="0"/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">
    <w:name w:val="iiia?"/>
    <w:qFormat/>
    <w:rPr>
      <w:sz w:val="20"/>
    </w:rPr>
  </w:style>
  <w:style w:type="character" w:styleId="PageNumber">
    <w:name w:val="Page Number"/>
    <w:rPr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2">
    <w:name w:val="Noeeu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3">
    <w:name w:val="r3"/>
    <w:basedOn w:val="Noeeu1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eeu1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eeu1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eeu1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Noeeu1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1">
    <w:name w:val="eie1"/>
    <w:basedOn w:val="Noeeu1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Eie2">
    <w:name w:val="eie2"/>
    <w:basedOn w:val="Ei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eeu1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">
    <w:name w:val="t1"/>
    <w:basedOn w:val="Eie2"/>
    <w:qFormat/>
    <w:pPr>
      <w:ind w:left="227" w:hanging="170"/>
    </w:pPr>
    <w:rPr>
      <w:b w:val="false"/>
    </w:rPr>
  </w:style>
  <w:style w:type="paragraph" w:styleId="T21">
    <w:name w:val="t21"/>
    <w:basedOn w:val="Ei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2">
    <w:name w:val="t2"/>
    <w:basedOn w:val="T21"/>
    <w:qFormat/>
    <w:pPr>
      <w:ind w:left="341" w:hanging="284"/>
    </w:pPr>
    <w:rPr>
      <w:b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11">
    <w:name w:val="t11"/>
    <w:basedOn w:val="T1"/>
    <w:qFormat/>
    <w:pPr>
      <w:ind w:left="199" w:hanging="142"/>
    </w:pPr>
    <w:rPr>
      <w:b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T5">
    <w:name w:val="t5"/>
    <w:basedOn w:val="K11"/>
    <w:qFormat/>
    <w:pPr>
      <w:ind w:left="732" w:hanging="675"/>
    </w:pPr>
    <w:rPr>
      <w:b w:val="fals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eeu2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eeu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">
    <w:name w:val="a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A2">
    <w:name w:val="a2"/>
    <w:basedOn w:val="T2"/>
    <w:qFormat/>
    <w:pPr>
      <w:keepLines/>
      <w:ind w:left="454" w:right="57" w:hanging="397"/>
    </w:pPr>
    <w:rPr>
      <w:rFonts w:ascii="Times New Roman" w:hAnsi="Times New Roman" w:cs="Times New Roman"/>
      <w:b w:val="false"/>
      <w:sz w:val="26"/>
    </w:rPr>
  </w:style>
  <w:style w:type="paragraph" w:styleId="A3">
    <w:name w:val="a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A4">
    <w:name w:val="a4"/>
    <w:basedOn w:val="T4"/>
    <w:qFormat/>
    <w:pPr>
      <w:keepLines/>
      <w:ind w:left="850" w:right="57" w:hanging="794"/>
    </w:pPr>
    <w:rPr>
      <w:rFonts w:ascii="Times New Roman" w:hAnsi="Times New Roman" w:cs="Times New Roman"/>
      <w:sz w:val="26"/>
    </w:rPr>
  </w:style>
  <w:style w:type="paragraph" w:styleId="A5">
    <w:name w:val="a5"/>
    <w:basedOn w:val="T5"/>
    <w:qFormat/>
    <w:pPr>
      <w:keepLines/>
      <w:ind w:left="1049" w:right="57" w:hanging="992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9:45:00Z</dcterms:created>
  <dc:creator>ГТК ПМР</dc:creator>
  <dc:description/>
  <cp:keywords/>
  <dc:language>en-US</dc:language>
  <cp:lastModifiedBy>kolesnik_av</cp:lastModifiedBy>
  <cp:lastPrinted>2016-09-26T12:45:00Z</cp:lastPrinted>
  <dcterms:modified xsi:type="dcterms:W3CDTF">2016-09-26T09:46:00Z</dcterms:modified>
  <cp:revision>4</cp:revision>
  <dc:subject/>
  <dc:title>?????? 81</dc:title>
</cp:coreProperties>
</file>